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  <w:t>О признании конкурса несостоявшимся</w:t>
      </w:r>
    </w:p>
    <w:p>
      <w:pPr>
        <w:pStyle w:val="Normal"/>
        <w:shd w:fill="FFFFFF" w:val="clear"/>
        <w:spacing w:lineRule="atLeast" w:line="285" w:before="24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тсутствием необходимого числа кандидатов, в соответствии с Федеральным законом от 27 июля 2004 г. № 79-ФЗ «О государственной гражданской службе Российской Федерации», Положением о конкурсе, утвержденного Указом Президента Российской Федерации от 1 февраля 2005 г. № 112 «О конкурсе на включение в кадровый резерв», Приказом Гострудинспекции от 27.08.2019 г. № 129-о «О признании конкурса несостоявшимся», конкурс на должность государственного инспектора отдела по надзору и контролю за соблюдением законодательства о труде – правовой отдел группа 1 признать несостоявшимс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1:08:00Z</dcterms:created>
  <dc:creator>1</dc:creator>
  <dc:description/>
  <cp:keywords/>
  <dc:language>en-US</dc:language>
  <cp:lastModifiedBy>Администратор</cp:lastModifiedBy>
  <dcterms:modified xsi:type="dcterms:W3CDTF">2019-08-27T06:57:00Z</dcterms:modified>
  <cp:revision>4</cp:revision>
  <dc:subject/>
  <dc:title/>
</cp:coreProperties>
</file>