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ОЕ СООБЩЕНИЕ от 03 октября 2018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02 октября 2018 года «156-о» «</w:t>
      </w: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 вакантных должностей государственной гражданской службы и на  включение в кадровый резерв  для замещения вакантных   должностей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>», объявляет конкурс на замещение вакантных должностей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8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0"/>
        <w:gridCol w:w="5088"/>
      </w:tblGrid>
      <w:tr>
        <w:trPr/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ого хозяйственного обеспечения делопроизводства, кадровой и организационной работы (Главный бухгалте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эконом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руководители», ведущая группа должностей.</w:t>
            </w:r>
          </w:p>
        </w:tc>
      </w:tr>
      <w:tr>
        <w:trPr>
          <w:trHeight w:val="1872" w:hRule="atLeast"/>
        </w:trPr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финансового хозяйственного обеспечения делопроизводства, кадровой и организационной работы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эконом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руководители», ведущая группа должностей.</w:t>
            </w:r>
          </w:p>
        </w:tc>
      </w:tr>
      <w:tr>
        <w:trPr>
          <w:trHeight w:val="1872" w:hRule="atLeast"/>
        </w:trPr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(бухгалтер)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эконом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   претендентам на замещение указанной должности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 Знания:  Конституции Российской Федерации, Указов Президента РФ, постановлений Правительства РФ, основ организации прохождения государственной гражданской службы, Федерального закона «О государственной гражданской службе Российской Федерации» от 27 июля 2004 года № 79-ФЗ, Федерального закона «О контрактной системе в сфере закупок товаров, работ, услуг для обеспечения государственных и муниципальных нужд» от 05.04.2013 № 44-ФЗ, служебного распорядка Государственной инспекции труда, Налогового кодекса РФ, Бюджетного кодекса РФ, Трудового Кодекса РФ, Положения о главных бухгалтерах, Инструкции Минфина по бухгалтерскому учету, Федеральный закон от 6 декабря 2011 г. №  402-ФЗ «О бухгалтерском учете», законодательство о бухгалтерском учете;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, а также касающиеся финансово-хозяйственной деятельности организации; Гражданское право, финансовое, налоговое и хозяйственное законодательство; положения и инструкции по организации бухгалтерского учета на предприятии, правила его ведения; порядок оформления операций и организацию документооборота по участкам учета; формы и порядок финансовых расчетов; порядок приемки, приходования, хранения и расходования денежных средств, товарно-материальных 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,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, включая налоговые декларации; правила проведения проверок и документальных ревизий; законодательство о труде, организацию бухгалтерского учета, основ организации прохождения государственной гражданской службы, служебного распорядка Государственной инспекции труда, структуры организации, знание нормативных актов, порядок контроля за прохождением служебных докумен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: организация и обеспечения выполнения задач, квалификационного планирования работы, эффективного планирования рабочего времени, владение компьютерной и другой оргтехникой, эффективного сотрудничества с коллегами по рабо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Денежное содержание начальника отдела финансового хозяйственного обеспечения делопроизводства, кадровой и организационной работы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5597 руб.; оклад за классный чин (после присвоения) – 1663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90-120 % процентов должностного оклада; 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дбавкой за работу в районах Забайкальского края 30%;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ый коэффициент 20%.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1 </w:t>
      </w:r>
      <w:r>
        <w:rPr>
          <w:rStyle w:val="StrongEmphasis"/>
          <w:i/>
          <w:iCs/>
          <w:sz w:val="28"/>
          <w:szCs w:val="28"/>
        </w:rPr>
        <w:t>Денежное содержание заместителя начальника отдела финансового хозяйственного обеспечения делопроизводства, кадровой и организационной работы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5246 руб.; оклад за классный чин (после присвоения) – 1663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90-120 % процентов должностного оклада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2 Денежное содержание ведущего специалиста-эксперта отдела финансового хозяйственного обеспечения делопроизводства, кадровой и организационной работы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4374 руб.; оклад за классный чин (после присвоения) –1227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60-90 % процентов должностного оклад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Чита, ул. Богомягкова, 23, каб. 411 (4 этаж), тел. (3022) 35-60-8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чало приема документов для участия в конкурсе: </w:t>
      </w:r>
      <w:r>
        <w:rPr>
          <w:rFonts w:cs="Times New Roman" w:ascii="Times New Roman" w:hAnsi="Times New Roman"/>
          <w:b/>
          <w:sz w:val="28"/>
          <w:szCs w:val="28"/>
        </w:rPr>
        <w:t>03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Понедельник – четверг: с 08 час. 30 мин. до 17 час. 45 мин., пятница: с 08 час. 30 мин. до 16 час. 30 мин. Окончание приема документов: </w:t>
      </w:r>
      <w:r>
        <w:rPr>
          <w:rFonts w:cs="Times New Roman" w:ascii="Times New Roman" w:hAnsi="Times New Roman"/>
          <w:b/>
          <w:sz w:val="28"/>
          <w:szCs w:val="28"/>
        </w:rPr>
        <w:t xml:space="preserve">23 октября 2018 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ая дата проведения второго этапа конкурса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5 ноября 2018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3:42:00Z</dcterms:created>
  <dc:creator>Admin</dc:creator>
  <dc:description/>
  <cp:keywords/>
  <dc:language>en-US</dc:language>
  <cp:lastModifiedBy>Администратор</cp:lastModifiedBy>
  <cp:lastPrinted>2016-05-04T15:55:00Z</cp:lastPrinted>
  <dcterms:modified xsi:type="dcterms:W3CDTF">2018-10-03T06:27:00Z</dcterms:modified>
  <cp:revision>5</cp:revision>
  <dc:subject/>
  <dc:title/>
</cp:coreProperties>
</file>