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НФОРМАЦИОННОЕ СООБЩЕНИЕ от 21.05.2019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55" w:before="195" w:after="19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 Указом Президента РФ от  01.02.2005 года № 112 «О конкурсе на замещение вакантной должности государственной гражданской службы Российской Федерации»,  приказом от 20 мая 2019 года № 73 – о  «О проведении конкурса на замещение вакантной должности» объявляет конкурс на включение в кадровый резерв по должностям государственной гражданской службы</w:t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5"/>
        <w:gridCol w:w="4770"/>
      </w:tblGrid>
      <w:tr>
        <w:trPr/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техническ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личие профессиональных знаний и навыков, необходимых для исполнения должностных обязанностей, 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старшая группа должностей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ВЯЗАНА С КОМАНДИРОВКАМИ ПО РАЙОНАМ 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   претендентам  на  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ния:</w:t>
      </w:r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-контрольной деятельности с применением современных технологических средств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ыт работы на производстве приветствуе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деятельности государственного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а труда (по охране труд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 и обеспечение осуществления надзора и  контроля  за  соблюдением трудового законодательства и иных нормативных правовых актов, содержащих нормы по охране труда, в целях обеспечения защиты трудовых прав граждан, включая право на безопасные условия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правоохранительными  органами,  с федеральными органами, которым предоставлено право осуществлять, в пределах своих полномочий функции надзора и контроля и органами местного   самоуправления,   объединениями   работодателей   и   объединениями профессиональных союзов, другими государственными и общественными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приема и рассмотрения заявлений, писем, жалоб и иных обращений работников  о нарушениях их  трудовых прав, принятие  мер по устранению выявленных нарушений и восстановлению нарушенных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сполнения приказов, распоряжений, поручений и указаний руководства  Роструда и руководителя Государственной инспекции труда в Забайкальском кра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существления контроля за соблюдением установленного порядка расследования и учета несчастных случаев на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еализации федеральных законов, нормативных правовых актов Российской Федерации, приказов и распоряжений руководства Роструда,  Государственной инспекции труда, по вопросам, относящимся к компетенции Государственной инспекции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знаний трудового законодательства,  норм и правил  по охране труда, Положения о государственной инспекции труда в Забайкальском крае и других законов, а также действующих норм и правил безопасной деятельности трудящихся осуществление надзора и контроля за соблюдением законодательства  о  труде на территории Забайкальского края, а также на других территориях в соответствии с решениями Федеральной службы по труду и занятости в отношении зон деятельности организаций, выходящих за территорию Забайкальского кр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ледование в установленном порядке несчастных случаев на производстве, анализ  их причин и разработка предложений  по предупреждению таких случае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оверок, выдача для  обязательного исполнения предписаний об устранении выявленных нарушений, привлечение виновных к ответственности в соответствии с законодательством Российской Федерации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в соответствии с законодательством Российской Федерации дел об административных правонарушениях, направление в суды материалов о правонарушениях работодателями правил и норм по охране труда, для привлечения виновных лиц к административной ответственности. Осуществление контроля за исполнением постановлений об административных правонарушениях, как своих, так и судебных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общественности о выявленных нарушениях  законодательства РФ об охране труда, проведение разъяснительной  работы о трудовых правах работнико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 в установленном порядке в органы местного самоуправления, работодателям  информации о фактах нарушения законодательства об охране труда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 состояния и причины производственного травматизма и разработки предложений по его профилактике и принятие соответствующих законодательству м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едупредительного надзора за строительством новых и реконструкцией действующих объектов производствен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списков обслуживаемых им предприятий, которые систематически дополняются вновь выявленными при проведении проверок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ранее выданными предписаниями и материалами по административным правонаруш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 обстоятельств и причин нарушений законодательства Российской Федерации и иных нормативных правовых актов по охране труда, принятие  мер по их устран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 осуществление связи со средствами массовой информации (СМИ), оповещение население о проводимой государственным инспектором труда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аботодателям материалов проверок состояния условий труда и производственного травматизма для принятия мер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работодателем вопросов по обязательному социальному страхованию работников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каждого обследования предприятия, учреждения, организации любой формы собственности предписанием и контроль за работодателем о  выполнении им выданного предписания, устранения обнаруженных в ходе проверок нарушений по охране труд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 совершенстве  работать в системе АИС ГИ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</w:rPr>
        <w:t xml:space="preserve">4. Прием документов осуществляется по адресу: </w:t>
      </w:r>
      <w:r>
        <w:rPr/>
        <w:t>г. Чита, ул. Богомягкова, 23, каб. 411 (4 этаж), тел. (3022) 35-60-88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 </w:t>
      </w:r>
      <w:r>
        <w:rPr>
          <w:rStyle w:val="StrongEmphasis"/>
          <w:i/>
          <w:iCs/>
        </w:rPr>
        <w:t xml:space="preserve">5. Начало приема документов </w:t>
      </w:r>
      <w:r>
        <w:rPr/>
        <w:t xml:space="preserve">для участия в конкурсе: 08-30 час. 22 мая 2019 г., </w:t>
      </w:r>
      <w:r>
        <w:rPr>
          <w:b/>
          <w:i/>
        </w:rPr>
        <w:t>Окончание приема документов:</w:t>
      </w:r>
      <w:r>
        <w:rPr/>
        <w:t xml:space="preserve"> 17 час. 45 мин. 11 июня 2019  г.  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Emphasis"/>
          <w:b/>
        </w:rPr>
        <w:t>Предполагаемая дата проведения второго этапа конкурса</w:t>
      </w:r>
      <w:r>
        <w:rPr>
          <w:rStyle w:val="Emphasis"/>
        </w:rPr>
        <w:t xml:space="preserve"> </w:t>
      </w:r>
      <w:r>
        <w:rPr/>
        <w:t>11 июня 2019  г.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 процедуры - индивидуальное собесед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Для участия в конкурсе гражданин (гражданский служащий) представляе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ственноручно заполненную и подписанную анке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) документ об отсутствии у гражданина заболевания, препятствующего поступлению на гражданскую службу или ее прохождению по прилагаемой фор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средством программы СПО «Справки БК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) копия страхового медицинского полиса обязательного медицинского страхования гражд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сведений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дробной информацией о Государственной инспекции труда в Забайкальском крае можно ознакомиться на сайте www. rostrud.info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хождения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конкурса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18:00Z</dcterms:created>
  <dc:creator>Admin</dc:creator>
  <dc:description/>
  <cp:keywords/>
  <dc:language>en-US</dc:language>
  <cp:lastModifiedBy>Администратор</cp:lastModifiedBy>
  <cp:lastPrinted>2012-09-03T11:51:00Z</cp:lastPrinted>
  <dcterms:modified xsi:type="dcterms:W3CDTF">2019-05-21T04:49:00Z</dcterms:modified>
  <cp:revision>5</cp:revision>
  <dc:subject/>
  <dc:title/>
</cp:coreProperties>
</file>