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О признании конкурса несостоявшимся и результатах 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отсутствием необходимого числа кандидатов, в соответствии с Федеральным законом от 27 июля 2004 г. № 79-ФЗ «О государственной гражданской службе Российской Федерации», Положением о конкурсе, утвержденного Указом Президента Российской Федерации от 1 февраля 2005 г. № 112 «О конкурсе на включение в кадровый резерв», Приказом Гострудинспекции от 19.07.2021 г. № 49-о «О результатах конкурса», конкурс на вакантную должность и включение в кадровый резерв по должностям государственной гражданской службы категории «специалисты» старшей группы должност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ый инспектор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есостоявшим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итогам конкурса, состоявшегося 19 июля 2021 года, Государственная инспекция труда в Забайкальском крае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ями конкурса на замещение  вакантной  должности старшего государственного инспектора призна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ров Э.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в кадровый резерв для замещение вакантной должности государственной гражданской службы Государственной инспекции труда в Забайкальском крае старшего государственного инспект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кову А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единоглас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андидатам, участвовавшим в конкурсе, могут быть возвращены по письменному заявлению в течение трех лет со дня завершения конкурса по адресу: г. Чита, ул. Богомягкова, 23, каб. 411. пн.-чт. с 08.30-00 до 17:45, пт. С 08.30 до 16: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1:59:00Z</dcterms:created>
  <dc:creator>1</dc:creator>
  <dc:description/>
  <cp:keywords/>
  <dc:language>en-US</dc:language>
  <cp:lastModifiedBy>Администратор</cp:lastModifiedBy>
  <dcterms:modified xsi:type="dcterms:W3CDTF">2021-07-20T01:46:00Z</dcterms:modified>
  <cp:revision>8</cp:revision>
  <dc:subject/>
  <dc:title/>
</cp:coreProperties>
</file>