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ОЕ СООБЩЕНИЕ ОТ 06.09.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ab/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Указом Президента РФ от 01.02.2005 года № 112 «О конкурсе на замещение вакантной должности государственной гражданской службы Российской Федерации», приказом от 03 сентября 2018 г.   № 136-о «О проведении конкурса на замещение вакантной должности и на включение в кадровый резерв на должность государственной гражданской службы» объявляет конкурс на замещение вакантной должности и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ключение в кадровый резерв на должность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ведущ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лавного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рганизовывать и обеспечивать осуществление надзора и контроля за соблюдением трудового законодательства и иных нормативных правовых актов, содержащих нормы трудового права, в том числе и по охране труда в целях обеспечения защиты трудовых прав граждан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Взаимодействовать с правоохранительными  органами, с органами исполнительной власт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ми</w:t>
      </w:r>
      <w:r>
        <w:rPr>
          <w:rFonts w:cs="Times New Roman" w:ascii="Times New Roman" w:hAnsi="Times New Roman"/>
          <w:sz w:val="24"/>
          <w:szCs w:val="24"/>
        </w:rPr>
        <w:t xml:space="preserve"> и общественными организациями.</w:t>
      </w:r>
    </w:p>
    <w:p>
      <w:pPr>
        <w:pStyle w:val="Normal"/>
        <w:spacing w:lineRule="auto" w:line="259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сти прием граждан, рассматривать заявления, жалобы и иные обращения граждан о нарушениях их трудовых прав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Обеспечивать исполнение приказов, распоряжений, поручений и указаний руководства Федеральной службы по труду и занятости и руководства Государственной инспекции труда в Забайкальском крае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Организовывать взаимодействие (в том числе вести переписку) с органами исполнительной власти и органами местного самоуправления, гражданами и организациями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6. Контролировать работу гражданских служащих группы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7. Рассматривать и разрешать направленные руководителями, поступившие в группу обращения, документы и материалы.</w:t>
      </w:r>
    </w:p>
    <w:p>
      <w:pPr>
        <w:pStyle w:val="Normal"/>
        <w:spacing w:lineRule="auto" w:line="25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8. Обеспечивать реализацию федеральных законов, нормативных правовых актов Российской Федерации, приказов и распоряжений руковод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Роструда и руководителя Государственной инспекции труда, направленных на решение</w:t>
      </w:r>
      <w:r>
        <w:rPr>
          <w:rFonts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 трудового права, относящихся к компетенции Государственной инспекции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9.   Принимать участие в разработке планов инспекции в части обеспечения основной её функции.   Определять направления работ в группе,  создавать благоприятный социально-психологического климат в коллективе, осуществлять оценку работы инспекторов, проводить  профотбор и профориентацию, внедрять методические и нормативные разработки в практику. Контролировать соблюдение норм трудового законодательства  инспекторами труда.  Организовывать и контролировать проведение необходимого учета и составления достоверной отчетности инспекторов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10. Вносить предложения руководителю или заместителю руководителя Государственной инспекции труда по поощрению гражданских служащих и привлечению к дисциплинарной ответственности гражданских служащ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  Рассматривает в соответствии с законодательством Российской Федерации дела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 Осуществляет анализ обстоятельств и причин выявленных нарушений, принятие мер по их устранению и восстановлению нарушенных трудовых прав граждан.</w:t>
      </w:r>
    </w:p>
    <w:p>
      <w:pPr>
        <w:pStyle w:val="Normal"/>
        <w:spacing w:lineRule="auto" w:line="240" w:before="6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0"/>
        </w:rPr>
        <w:t>13. Выдавать работодателям, должностным лицам и другим ответственным работникам предприятий обязательные для исполнения предписания об устранении нарушений законодательства РФ и иных нормативных актов о труде и охране труда, привлекать виновных в этих нарушениях к ответственности в установленном порядке.  Осуществлять контроль за исполнением предписаний в установленные сроки об устранении нарушений законодательства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 Постоянно осуществлять связь со средствами массовой информации (СМИ),  оповещать население о проводимой государственным инспектором труда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5.  Отчитываться о своей работе перед вышестоящим руководителем, соблюдать установленный порядок делопроизводства, нести личную ответственность за достоверность  своих отчетных данных и подчиненных государственных инспекторов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6.Умение работать в системе М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Style w:val="StrongEmphasis"/>
          <w:i/>
          <w:iCs/>
        </w:rPr>
        <w:t>3.  Денежное содержание главного государственного инспектора труда Государственной инспекции труда состоит:</w:t>
      </w:r>
    </w:p>
    <w:p>
      <w:pPr>
        <w:pStyle w:val="Style16"/>
        <w:spacing w:before="0" w:after="0"/>
        <w:rPr/>
      </w:pPr>
      <w:r>
        <w:rPr/>
        <w:t xml:space="preserve">должностной оклад – 5246 руб.; </w:t>
      </w:r>
    </w:p>
    <w:p>
      <w:pPr>
        <w:pStyle w:val="Style16"/>
        <w:spacing w:before="0" w:after="0"/>
        <w:rPr/>
      </w:pPr>
      <w:r>
        <w:rPr/>
        <w:t>оклад за классный чин (после присвоения) – 1663 руб.;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 xml:space="preserve">ежемесячное денежное поощрение в размере должностного оклада; ежемесячные надбавки к должностному окладу: </w:t>
      </w:r>
    </w:p>
    <w:p>
      <w:pPr>
        <w:pStyle w:val="Style16"/>
        <w:spacing w:before="0" w:after="0"/>
        <w:rPr/>
      </w:pPr>
      <w:r>
        <w:rPr/>
        <w:t>- за выслугу лет (до 30 процентов должностного оклада);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 xml:space="preserve"> </w:t>
      </w:r>
      <w:r>
        <w:rPr/>
        <w:t xml:space="preserve">- за особые условия государственной гражданской службы 90 –120 процентов должностного оклада; </w:t>
      </w:r>
    </w:p>
    <w:p>
      <w:pPr>
        <w:pStyle w:val="Style16"/>
        <w:spacing w:before="0" w:after="0"/>
        <w:rPr>
          <w:rFonts w:ascii="Arial" w:hAnsi="Arial" w:cs="Arial"/>
        </w:rPr>
      </w:pPr>
      <w:r>
        <w:rPr/>
        <w:t>- надбавкой за работу в районах Забайкальского края 30%;</w:t>
      </w:r>
    </w:p>
    <w:p>
      <w:pPr>
        <w:pStyle w:val="Style16"/>
        <w:spacing w:before="0" w:after="0"/>
        <w:rPr/>
      </w:pPr>
      <w:r>
        <w:rPr/>
        <w:t>- районный коэффициент 20%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.30 час. </w:t>
      </w:r>
      <w:r>
        <w:rPr>
          <w:b/>
          <w:u w:val="single"/>
        </w:rPr>
        <w:t>06 сентября 2018 г.,</w:t>
      </w:r>
      <w:r>
        <w:rPr/>
        <w:t xml:space="preserve"> </w:t>
      </w:r>
      <w:r>
        <w:rPr>
          <w:b/>
          <w:i/>
        </w:rPr>
        <w:t>Окончание приема документов:</w:t>
      </w:r>
      <w:r>
        <w:rPr/>
        <w:t xml:space="preserve"> 16 час. 30 мин. </w:t>
      </w:r>
      <w:r>
        <w:rPr>
          <w:b/>
          <w:u w:val="single"/>
        </w:rPr>
        <w:t>26 сентября 2018 г.</w:t>
      </w:r>
      <w:r>
        <w:rPr/>
        <w:t xml:space="preserve">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/>
        <w:t xml:space="preserve"> </w:t>
      </w:r>
      <w:r>
        <w:rPr>
          <w:b/>
          <w:u w:val="single"/>
        </w:rPr>
        <w:t>17 октября 2018 г</w:t>
      </w:r>
      <w:r>
        <w:rPr>
          <w:u w:val="single"/>
        </w:rPr>
        <w:t xml:space="preserve">. </w:t>
      </w:r>
      <w:r>
        <w:rPr/>
        <w:t>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  <w:color w:val="333333"/>
        </w:rPr>
        <w:t xml:space="preserve">6. </w:t>
      </w: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 процедуры - индивидуальное собеседовани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7.  Для участия в конкурсе гражданин (гражданский служащий) представляет следующие документ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а) </w:t>
      </w:r>
      <w:hyperlink r:id="rId2">
        <w:r>
          <w:rPr>
            <w:rStyle w:val="InternetLink"/>
            <w:color w:val="2D5892"/>
            <w:u w:val="single"/>
          </w:rPr>
          <w:t>личное заявление;</w:t>
        </w:r>
      </w:hyperlink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 xml:space="preserve">б) собственноручно заполненную и подписанную </w:t>
      </w:r>
      <w:hyperlink r:id="rId3">
        <w:r>
          <w:rPr>
            <w:rStyle w:val="InternetLink"/>
            <w:color w:val="2D5892"/>
            <w:u w:val="single"/>
          </w:rPr>
          <w:t>анкету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/>
        <w:t xml:space="preserve">з) документ об отсутствии у гражданина заболевания, препятствующего поступлению на гражданскую службу или ее прохождению </w:t>
      </w:r>
      <w:hyperlink r:id="rId4">
        <w:r>
          <w:rPr>
            <w:rStyle w:val="InternetLink"/>
            <w:color w:val="2D5892"/>
            <w:u w:val="single"/>
          </w:rPr>
          <w:t>по прилагаемой форме</w:t>
        </w:r>
      </w:hyperlink>
      <w:r>
        <w:rPr/>
        <w:t>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) сведения о доходах, об имуществе и обязательствах имущественного характера, а также </w:t>
      </w:r>
      <w:hyperlink r:id="rId5">
        <w:r>
          <w:rPr>
            <w:rStyle w:val="InternetLink"/>
            <w:color w:val="2D5892"/>
            <w:u w:val="single"/>
          </w:rPr>
          <w:t>сведения о доходах</w:t>
        </w:r>
      </w:hyperlink>
      <w:r>
        <w:rPr>
          <w:color w:val="2D5892"/>
          <w:u w:val="single"/>
        </w:rPr>
        <w:t>,</w:t>
      </w:r>
      <w:r>
        <w:rPr/>
        <w:t xml:space="preserve"> об имуществе и обязательствах имущественного характера </w:t>
      </w:r>
      <w:hyperlink r:id="rId6">
        <w:r>
          <w:rPr>
            <w:rStyle w:val="InternetLink"/>
          </w:rPr>
          <w:t xml:space="preserve">своих супруги (супруга) и несовершеннолетних детей </w:t>
        </w:r>
      </w:hyperlink>
      <w:r>
        <w:rPr/>
        <w:t xml:space="preserve"> (Указ Президента Российской Федерации от 23 июня 2014 г. № 460);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/>
        <w:t>к) копия страхового медицинского полиса обязательного медицинского страхования граждан;</w:t>
      </w:r>
    </w:p>
    <w:p>
      <w:pPr>
        <w:pStyle w:val="Style16"/>
        <w:spacing w:before="0" w:after="0"/>
        <w:ind w:firstLine="709"/>
        <w:jc w:val="both"/>
        <w:rPr/>
      </w:pPr>
      <w:r>
        <w:rPr/>
        <w:t>л)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С подробной информацией о Государственной инспекции труда в Забайкальском крае можно ознакомиться на сайте</w:t>
      </w:r>
      <w:r>
        <w:rPr>
          <w:rFonts w:cs="Arial" w:ascii="Calibri" w:hAnsi="Calibri"/>
        </w:rPr>
        <w:t xml:space="preserve"> </w:t>
      </w:r>
      <w:r>
        <w:rPr/>
        <w:t>www. rostrud.info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Условия прохождения государственной гражданской службы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75.rostrud.ru/.cmsc/upload/regions/75/Blanky/&#1051;&#1080;&#1095;&#1085;&#1086;&#1077;_&#1079;&#1072;&#1103;&#1074;&#1083;&#1077;&#1085;&#1080;&#1077;.doc" TargetMode="External"/><Relationship Id="rId3" Type="http://schemas.openxmlformats.org/officeDocument/2006/relationships/hyperlink" Target="http://git75.rostrud.ru/.cmsc/upload/regions/75/Blanky/&#1040;&#1085;&#1082;&#1077;&#1090;&#1072;.doc" TargetMode="External"/><Relationship Id="rId4" Type="http://schemas.openxmlformats.org/officeDocument/2006/relationships/hyperlink" Target="http://git75.rostrud.ru/.cmsc/upload/regions/75/Blanky/&#1052;&#1077;&#1076;_&#1079;&#1072;&#1082;&#1083;&#1102;&#1095;&#1077;&#1085;&#1080;&#1077;.doc" TargetMode="External"/><Relationship Id="rId5" Type="http://schemas.openxmlformats.org/officeDocument/2006/relationships/hyperlink" Target="http://git75.rostrud.ru/.cmsc/upload/regions/75/Blanky/&#1057;&#1087;&#1088;&#1072;&#1074;&#1082;&#1072;_1.doc" TargetMode="External"/><Relationship Id="rId6" Type="http://schemas.openxmlformats.org/officeDocument/2006/relationships/hyperlink" Target="http://git75.rostrud.ru/.cmsc/upload/regions/75/Blanky/&#1057;&#1087;&#1088;&#1072;&#1074;&#1082;&#1072;_2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19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8-09-06T09:07:00Z</dcterms:modified>
  <cp:revision>4</cp:revision>
  <dc:subject/>
  <dc:title/>
</cp:coreProperties>
</file>