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ФОРМАЦИОННОЕ СООБЩЕНИЕ от 03 октября 2018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 02 октября 2018 года «156-о» «</w:t>
      </w: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 вакантных должностей государственной гражданской службы и на  включение в кадровый резерв  для замещения вакантных   должностей государственной гражданской службы</w:t>
      </w:r>
      <w:r>
        <w:rPr>
          <w:rFonts w:cs="Times New Roman" w:ascii="Times New Roman" w:hAnsi="Times New Roman"/>
          <w:sz w:val="28"/>
          <w:szCs w:val="28"/>
        </w:rPr>
        <w:t>», объявляет конкурс на замещение вакантных должностей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8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0"/>
        <w:gridCol w:w="5088"/>
      </w:tblGrid>
      <w:tr>
        <w:trPr/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(юрист)</w:t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сшего профессионального юридическ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   претендентам на замещение указанной должности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: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:  управления персоналом; оперативного принятия и реализации управленческих и иных решений; прогнозирования последствий принятых решений; квалифицированного планирования работы  своей и подчиненных, систематизации и структурирование информации; публичных выступлений; ведения деловых переговоров; анализа и прогнозирования обстановки по соблюдению трудового законодательства на предприятиях и в организациях обслуживаемых лично; предупреждения и разрешения конфликтов; подготовки делового письма; владения компьютерной техникой и необходимыми программными продуктами; планирования и организации рабочего времени; постановки перед подчиненными достижимых задач и контроля за исполнением поручений; недопущения личностных конфликтов с подчиненными   сотрудниками,  коллегами  и   вышестоящими руководителями; проявление гибкости при разрешении проблем в конфликтных ситуациях; работы с внутренними и периферийными устройствами компьютера; работы с информационно – телекоммуникационными сетями, в том числе сетью Интернет; управления электронной почтой; работы в текстовом редакторе; работы с электронными таблицами; подготовки презентаций; использования графических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 ведущего специалиста – эксперт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едставительство в суде по обжалованию решений должностных лиц Государственной инспекции труда в Забайкальском крае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итическую работу с целью сбора, оценки и анализа получаемой информаци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и контроль за полнотой и своевременностью поступления административных штрафов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необходимые сведения и бюджетную отчетность по административным штрафам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аналитические материалы в вышестоящий орган государственного управлен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СП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верки со Службой судебных приставов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буждение дела об административных правонарушениях, предусмотренных ст. 20.25 КоАП4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материалов проверок в ССП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лиц, привлеченных к административной ответственно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необходимую отчетную документацию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планов работы и отчетов отдел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комплексный анализ показателей работы инспекции, ее подразделени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делопроизводство в системе МАИС ГИТ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работку персональных данных в рамках своих служебных полномочи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и оформляет документов списание штрафов: отмененных по решению суда, Руководителя государственной инспекции труда, со счета № 29.04 (за балансовый счет). В случае отсутствия Ведущего специалиста – эксперта (экономиста) оформление списания по счету № 205.41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</w:t>
        <w:tab/>
        <w:t>Отчитывается о своей работе перед вышестоящим руководителем, соблюдает установленный порядок делопроизводства, несет личную ответственность за достоверность своих отчетных данных Государственной инспекции труд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</w:t>
        <w:tab/>
        <w:t>Соблюдает и исполняет требования служебного распорядка Государственной инспекции труда и законодательства о труде и государственной гражданской службы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5.</w:t>
        <w:tab/>
        <w:t>В рамках своих служебных полномочий пользуется ресурсами сети Internet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6.</w:t>
        <w:tab/>
        <w:t>Представлять сведения представителю нанимателя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 Денежное содержание ведущего специалиста-эксперта отдела финансового хозяйственного обеспечения делопроизводства, кадровой и организационной работы состоит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должностной оклад – 4374 руб.; оклад за классный чин (после присвоения) –1227 руб.; ежемесячное денежное поощрение в размере должностного оклада; ежемесячные надбавки к должностному окладу: - за выслугу лет (до 30 процентов должностного оклада); - за особые условия государственной гражданской службы 60-90 % процентов должностного оклад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Чита, ул. Богомягкова, 23, каб. 411 (4 этаж), тел. (3022) 35-60-88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чало приема документов для участия в конкурсе: </w:t>
      </w:r>
      <w:r>
        <w:rPr>
          <w:rFonts w:cs="Times New Roman" w:ascii="Times New Roman" w:hAnsi="Times New Roman"/>
          <w:b/>
          <w:sz w:val="28"/>
          <w:szCs w:val="28"/>
        </w:rPr>
        <w:t>03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Понедельник – четверг: с 08 час. 30 мин. до 17 час. 45 мин., пятница: с 08 час. 30 мин. до 16 час. 30 мин. Окончание приема документов: </w:t>
      </w:r>
      <w:r>
        <w:rPr>
          <w:rFonts w:cs="Times New Roman" w:ascii="Times New Roman" w:hAnsi="Times New Roman"/>
          <w:b/>
          <w:sz w:val="28"/>
          <w:szCs w:val="28"/>
        </w:rPr>
        <w:t xml:space="preserve">23 октября 2018 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ая дата проведения второго этапа конкурса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5 ноября 2018 г.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 процедуры - индивидуальное собесед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е заявл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оручно заполненную и подписанную анке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) 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ы СПО «Справки БК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) копия страхового медицинского полиса обязательного медицинского страхования гражд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 справка о наличии (отсутствии) судимости и или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3:42:00Z</dcterms:created>
  <dc:creator>Admin</dc:creator>
  <dc:description/>
  <cp:keywords/>
  <dc:language>en-US</dc:language>
  <cp:lastModifiedBy>Администратор</cp:lastModifiedBy>
  <cp:lastPrinted>2016-05-04T15:55:00Z</cp:lastPrinted>
  <dcterms:modified xsi:type="dcterms:W3CDTF">2018-10-03T07:24:00Z</dcterms:modified>
  <cp:revision>6</cp:revision>
  <dc:subject/>
  <dc:title/>
</cp:coreProperties>
</file>