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5" w:before="195" w:after="19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lang w:eastAsia="ru-RU"/>
        </w:rPr>
        <w:t>ИНФОРМАЦИОННОЕ СООБЩЕНИЕ от 23 июня 2017 года.</w:t>
      </w:r>
    </w:p>
    <w:p>
      <w:pPr>
        <w:pStyle w:val="Normal"/>
        <w:spacing w:lineRule="atLeast" w:line="255" w:before="195" w:after="195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Государственная инспекция труда в Забайкальском крае в соответствии со статьей 22 Федерального закона от 27.07.2004 года № 79-ФЗ «О государственной гражданской службе Российской Федерации», Положением о конкурсе, утвержденном  Указом Президента РФ от  01.02.2005 года № 112 «О конкурсе на замещение вакантной должности государственной гражданской службы Российской Федерации»,  приказом о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highlight w:val="yellow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15 августа 2017 № 153-о  « О проведении конкурса на  вакантную должность государственной гражданской службы», объявляет конкурс на занятие вакантной должности.</w:t>
      </w:r>
    </w:p>
    <w:p>
      <w:pPr>
        <w:pStyle w:val="Normal"/>
        <w:spacing w:lineRule="atLeast" w:line="255" w:before="195" w:after="195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. Государственная инспекция труда объявляет конкурс на замещение вакантных должностей:</w:t>
      </w:r>
    </w:p>
    <w:tbl>
      <w:tblPr>
        <w:tblW w:w="9543" w:type="dxa"/>
        <w:jc w:val="left"/>
        <w:tblInd w:w="-75" w:type="dxa"/>
        <w:tblLayout w:type="fixed"/>
        <w:tblCellMar>
          <w:top w:w="30" w:type="dxa"/>
          <w:left w:w="45" w:type="dxa"/>
          <w:bottom w:w="45" w:type="dxa"/>
          <w:right w:w="60" w:type="dxa"/>
        </w:tblCellMar>
      </w:tblPr>
      <w:tblGrid>
        <w:gridCol w:w="4245"/>
        <w:gridCol w:w="5298"/>
      </w:tblGrid>
      <w:tr>
        <w:trPr/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95" w:after="195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аименование должности</w:t>
            </w:r>
          </w:p>
        </w:tc>
        <w:tc>
          <w:tcPr>
            <w:tcW w:w="5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95" w:after="195"/>
              <w:ind w:firstLine="709"/>
              <w:contextualSpacing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валификационные требования</w:t>
            </w:r>
          </w:p>
        </w:tc>
      </w:tr>
      <w:tr>
        <w:trPr/>
        <w:tc>
          <w:tcPr>
            <w:tcW w:w="4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95" w:after="195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едущий специалист – эксперт</w:t>
            </w:r>
          </w:p>
        </w:tc>
        <w:tc>
          <w:tcPr>
            <w:tcW w:w="5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0" w:after="0"/>
              <w:ind w:firstLine="709"/>
              <w:contextualSpacing/>
              <w:rPr/>
            </w:pPr>
            <w:r>
              <w:rPr>
                <w:color w:val="333333"/>
                <w:sz w:val="24"/>
                <w:szCs w:val="24"/>
              </w:rPr>
              <w:t>наличие высшего образования, наличие профессиональных знаний и навыков, необходимых для исполнения должностных обязанностей, без предъявления к стажу категория «специалисты» ведущая группа должностей</w:t>
            </w:r>
          </w:p>
        </w:tc>
      </w:tr>
    </w:tbl>
    <w:p>
      <w:pPr>
        <w:pStyle w:val="Normal"/>
        <w:spacing w:lineRule="atLeast" w:line="240" w:before="195" w:after="195"/>
        <w:ind w:firstLine="709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К   претенденту   на   замещение   указанных   должностей предъявляются следующие квалификационные требования к профессиональным знаниям и навыкам, необходимым для исполнения должностных обязанностей, уровню профессионального образования и стажу государственной гражданской службы или работы по специальности: </w:t>
      </w:r>
    </w:p>
    <w:p>
      <w:pPr>
        <w:pStyle w:val="Normal"/>
        <w:spacing w:lineRule="atLeast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специалисты» ведущей группы должностей:</w:t>
      </w:r>
    </w:p>
    <w:p>
      <w:pPr>
        <w:pStyle w:val="Normal"/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итуции Российской Федерации, Федеральных конституционных законов, Указов Президента Российской Федерации, постановлений Правительства Российской Федерации в области бюджетного права, бухгалтерского учета и иных нормативных правовых актов по вопросам бюджетного права и бюджетного учета 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Государственной инспекции труда в Забайкальском крае, форм и методов работы по осуществлению надзорно - контрольной деятельности с применением современных технологических средств, правил делового этикета; порядка работы со служебной информацией;  служебного распорядка Государственной инспекции труда и должностного регламента.</w:t>
      </w:r>
    </w:p>
    <w:p>
      <w:pPr>
        <w:pStyle w:val="Normal"/>
        <w:shd w:fill="FFFFFF" w:val="clear"/>
        <w:spacing w:lineRule="atLeast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вык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гнозирования последствий принятых решений; систематизации и структурирование информации; публичных выступлений; ведения деловых переговоров; анализа и прогнозирование; подготовки делового письма; владения компьютерной техникой и необходимыми программными продуктами; планирования и организации рабочего времени; постановки перед подчиненными достижимых задач и контроля за исполнением поручений; недопущения личностных конфликтов с подчиненными   сотрудниками,  коллегами  и   вышестоящими руководителями; проявление гибкости при разрешении проблем в конфликтных ситуациях; работы с внутренними и периферийными устройствами компьютера; работы с информационно – телекоммуникационными сетями, в том числе сетью Интернет; управления электронной почтой; работы в текстовом редакторе; работы с электронными таблицами; подготовки презентаций; использования графических объектов в электронных документах; работы с базами данны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приема документов для участия в конкурсе 17 августа 2017 г., окончание   18 сентября 2017 год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документов для участия в конкурсе на замещение вакантной должности федеральной государственной гражданской службы осуществляется по адресу: г. Чита, ул. Богомягкова 23 кабинет 411 ежедневно с 08.30 до 17.00, в пятницу до 16.00, кроме выходных (суббота и воскресенье) и праздничных дней, телефон (3022) 35-60-88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ин Российской Федерации, изъявивший желание участвовать в конкурсе, представляет следующие докумен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астия в конкурсе гражданин (гражданский служащий) представляет следующие докумен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личное заявлен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обственноручно заполненную и подписанную анкету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копию паспорта все страницы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копии документов, подтверждающие необходимое профессиональное образование, стаж работы и квалификацию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документов о профессиональном образовании, дополнительном профессиональном образовании, о присвоении ученой степени, ученого з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копии документов воинского учета - для военнообязанных и лиц, подлежащих призыву на военную службу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документ об отсутствии у гражданина заболевания, препятствующего поступлению на гражданскую службу или ее прохождению по прилагаемой форм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посредством программного обеспечения СПО «Справки БК» (версия 2.3.0.0) от 21.12.2016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) копия страхового медицинского полиса обязательного медицинского страхования граждан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) Сведения об адресах сайтов и (или) страниц сайтов в информационно-телекоммуникационной сети “Интернет”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 по установленной распоряжением правительства РФ фор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документов должны быть заверены надлежащим образом (по месту работы, нотариально или в Гострудинспекции при представлении подлинников документов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дробной информацией о Государственной инспекции труда в Забайкальском крае можно ознакомиться на сайте www. rostrud.info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 прохождения государственной гражданской служб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ие служащие обеспечиваются соответствующими организационно-техническими условиями для исполнения своих должностных обязанностей; информацией, необходимой для выполнения должностных обязанностей; безопасными условиями труда, отвечающим требованиям охраны и гигиены труда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 Достоверность сведений, представленных гражданином на имя представителя нанимателя, подлежит провер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ин не допускается к участию в конкурсе в связи с его несоответствием квалификационным требованиям к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, связанные с участием в конкурсе (проезд к месту проведения конкурса и обратно, наем жилого помещения, проживание и другие), осуществляются кандидатами за счет собствен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полагаемая дата проведения конкурса 9  октября 2017 года (о точной дате и времени проведения конкурса участникам будет сообщено дополнительно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роведения конкурса– г. Чита, ул. Богомягкова 23 кабинет 41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ловия прохождения государственной гражданской службы: </w:t>
      </w:r>
      <w:bookmarkStart w:id="0" w:name="sub_100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ие служащие обеспечиваются соответствующими организационно-техническими условиями для исполнения своих должностных обязанностей; информацией, необходимой для выполнения должностных обязанностей; безопасными условиями труда, отвечающим требованиям охраны и гигиены труда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 Достоверность сведений, представленных гражданином на имя представителя нанимателя, подлежат провер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ажданин не допускается к участию в конкурсе в случае несоответствия квалификационным требованиям к вакантной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, связанные с участием в конкурсе (проезд к месту проведения конкурса и обратно, наем жилого помещения, проживание и другие), осуществляются кандидатами за счет собствен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 участников конкурса могут быть возвращены им по письменному заявлению на имя руководителя Забайкальского управления Федеральной службы по экологическому, технологическому и атомному надзору в течение трех лет со дня завершения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59" w:before="0" w:after="0"/>
      <w:ind w:firstLine="7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9:41:00Z</dcterms:created>
  <dc:creator>Admin</dc:creator>
  <dc:description/>
  <cp:keywords/>
  <dc:language>en-US</dc:language>
  <cp:lastModifiedBy>Администратор</cp:lastModifiedBy>
  <cp:lastPrinted>2011-07-02T09:56:00Z</cp:lastPrinted>
  <dcterms:modified xsi:type="dcterms:W3CDTF">2017-08-16T00:40:00Z</dcterms:modified>
  <cp:revision>4</cp:revision>
  <dc:subject/>
  <dc:title/>
</cp:coreProperties>
</file>