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16.11.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15 ноября  2015 г. № 250-о « О проведении конкурса на включение в кадровый резерв по должностям государственной гражданской службы» объявляет конкурс на включение в кадровый резерв по должностям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надзору и контролю за соблюдением законодательства по охране труда группа № 1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личие стажа гражданской службы Российской Федерации (государственной гражданской службы иных видов) не менее двух лет или не менее четырех лет стажа работы по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ведущая группа должностей.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личие стажа гражданской службы Российской Федерации (государственной гражданской службы иных видов) не менее двух лет или не менее четырех лет стажа работы по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ведущая группа должно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и обеспечение осуществления надзора и 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органами, 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обстоятельств и причин нарушений законодательства Российской Федерации и иных нормативных правовых актов по охране труда, принятие 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совершенстве  работать в системе 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Денежное содержание начальника отдела по надзору и контролю за соблюдением законодательства по охране труда группа № 1 государственной инспекции труда состо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должностной оклад – 5381  руб.;</w:t>
        <w:br/>
        <w:t>оклад за классный чин (после присвоения) – 1599  руб.;</w:t>
        <w:br/>
        <w:t>ежемесячное денежное поощрение в размере должностного оклада;</w:t>
        <w:br/>
        <w:t>ежемесячные надбавки к должностному окладу:</w:t>
        <w:br/>
        <w:t>- за выслугу лет (до 30 процентов должностного оклада);</w:t>
        <w:br/>
        <w:t xml:space="preserve">- за особые условия государственной гражданской службы  90-120 %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1 Денежное содержание главного 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должностной оклад – 5044  руб.;</w:t>
        <w:br/>
        <w:t>оклад за классный чин (после присвоения) – 1599  руб.;</w:t>
        <w:br/>
        <w:t>ежемесячное денежное поощрение в размере должностного оклада;</w:t>
        <w:br/>
        <w:t>ежемесячные надбавки к должностному окладу:</w:t>
        <w:br/>
        <w:t>- за выслугу лет (до 30 процентов должностного оклада);</w:t>
        <w:br/>
        <w:t xml:space="preserve">- за особые условия государственной гражданской службы  90-120 %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</w:rPr>
        <w:t>3.2 Денежное содержание 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должностной оклад – 4036  руб.;</w:t>
        <w:br/>
        <w:t>оклад за классный чин (после присвоения) – 1179  руб.;</w:t>
        <w:br/>
        <w:t>ежемесячное денежное поощрение в размере должностного оклада;</w:t>
        <w:br/>
        <w:t>ежемесячные надбавки к должностному окладу:</w:t>
        <w:br/>
        <w:t>- за выслугу лет (до 30 процентов должностного оклада);</w:t>
        <w:b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16 ноября 2016 г.  г., </w:t>
      </w:r>
      <w:r>
        <w:rPr>
          <w:b/>
          <w:i/>
        </w:rPr>
        <w:t>Окончание приема документов:</w:t>
      </w:r>
      <w:r>
        <w:rPr/>
        <w:t xml:space="preserve"> 16 час. 30 мин. 06 декабря  2017  г.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20 декабря 2017  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а) </w:t>
      </w:r>
      <w:hyperlink r:id="rId2">
        <w:r>
          <w:rPr>
            <w:rStyle w:val="InternetLink"/>
            <w:color w:val="2D5892"/>
            <w:u w:val="single"/>
          </w:rPr>
          <w:t>личное заявление;</w:t>
        </w:r>
      </w:hyperlink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б) собственноручно заполненную и подписанную </w:t>
      </w:r>
      <w:hyperlink r:id="rId3">
        <w:r>
          <w:rPr>
            <w:rStyle w:val="InternetLink"/>
            <w:color w:val="2D5892"/>
            <w:u w:val="single"/>
          </w:rPr>
          <w:t>анкету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 xml:space="preserve">з) документ об отсутствии у гражданина заболевания, препятствующего поступлению на гражданскую службу или ее прохождению </w:t>
      </w:r>
      <w:hyperlink r:id="rId4">
        <w:r>
          <w:rPr>
            <w:rStyle w:val="InternetLink"/>
            <w:color w:val="2D5892"/>
            <w:u w:val="single"/>
          </w:rPr>
          <w:t>по прилагаемой форме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) сведения о доходах, об имуществе и обязательствах имущественного характера, а также </w:t>
      </w:r>
      <w:hyperlink r:id="rId5">
        <w:r>
          <w:rPr>
            <w:rStyle w:val="InternetLink"/>
            <w:color w:val="2D5892"/>
            <w:u w:val="single"/>
          </w:rPr>
          <w:t>сведения о доходах</w:t>
        </w:r>
      </w:hyperlink>
      <w:r>
        <w:rPr>
          <w:color w:val="2D5892"/>
          <w:u w:val="single"/>
        </w:rPr>
        <w:t>,</w:t>
      </w:r>
      <w:r>
        <w:rPr/>
        <w:t xml:space="preserve"> об имуществе и обязательствах имущественного характера </w:t>
      </w:r>
      <w:hyperlink r:id="rId6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 xml:space="preserve"> (Указ Президента Российской Федерации от 23 июня 2014 г. № 460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>к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1;&#1080;&#1095;&#1085;&#1086;&#1077;_&#1079;&#1072;&#1103;&#1074;&#1083;&#1077;&#1085;&#1080;&#1077;.doc" TargetMode="External"/><Relationship Id="rId3" Type="http://schemas.openxmlformats.org/officeDocument/2006/relationships/hyperlink" Target="http://git75.rostrud.ru/.cmsc/upload/regions/75/Blanky/&#1040;&#1085;&#1082;&#1077;&#1090;&#1072;.doc" TargetMode="External"/><Relationship Id="rId4" Type="http://schemas.openxmlformats.org/officeDocument/2006/relationships/hyperlink" Target="http://git75.rostrud.ru/.cmsc/upload/regions/75/Blanky/&#1052;&#1077;&#1076;_&#1079;&#1072;&#1082;&#1083;&#1102;&#1095;&#1077;&#1085;&#1080;&#1077;.doc" TargetMode="External"/><Relationship Id="rId5" Type="http://schemas.openxmlformats.org/officeDocument/2006/relationships/hyperlink" Target="http://git75.rostrud.ru/.cmsc/upload/regions/75/Blanky/&#1057;&#1087;&#1088;&#1072;&#1074;&#1082;&#1072;_1.doc" TargetMode="External"/><Relationship Id="rId6" Type="http://schemas.openxmlformats.org/officeDocument/2006/relationships/hyperlink" Target="http://git75.rostrud.ru/.cmsc/upload/regions/75/Blanky/&#1057;&#1087;&#1088;&#1072;&#1074;&#1082;&#1072;_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11:00Z</dcterms:created>
  <dc:creator>Admin</dc:creator>
  <dc:description/>
  <cp:keywords/>
  <dc:language>en-US</dc:language>
  <cp:lastModifiedBy>Sysadmin</cp:lastModifiedBy>
  <cp:lastPrinted>2012-09-03T11:51:00Z</cp:lastPrinted>
  <dcterms:modified xsi:type="dcterms:W3CDTF">2017-11-16T07:30:00Z</dcterms:modified>
  <cp:revision>6</cp:revision>
  <dc:subject/>
  <dc:title/>
</cp:coreProperties>
</file>