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НФОРМАЦИОННОЕ СООБЩЕНИЕ от 06 декабря  2018 год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инспекция труда в Забайкальском крае в соответствии со статьей 22 Федерального закона от 27.07.2004 года № 79-ФЗ «О государственной гражданской службе Российской Федерации», Положением о конкурсе, утвержденном  Указом Президента РФ от  01.02.2005 года № 112 «О конкурсе на замещение вакантной должности государственной гражданской службы Российской Федерации»,  приказом от 05 декабря 2018 года «197-о» «</w:t>
      </w:r>
      <w:r>
        <w:rPr>
          <w:rFonts w:cs="Times New Roman" w:ascii="Times New Roman" w:hAnsi="Times New Roman"/>
          <w:b/>
          <w:sz w:val="28"/>
          <w:szCs w:val="28"/>
        </w:rPr>
        <w:t>О проведении конкурса на замещение вакантной должности государственной гражданской службы и на  включение в кадровый резерв  для замещения вакантной   должности государственной гражданской службы</w:t>
      </w:r>
      <w:r>
        <w:rPr>
          <w:rFonts w:cs="Times New Roman" w:ascii="Times New Roman" w:hAnsi="Times New Roman"/>
          <w:sz w:val="28"/>
          <w:szCs w:val="28"/>
        </w:rPr>
        <w:t>», объявляет конкурс на замещение вакантной должности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8" w:type="dxa"/>
        <w:jc w:val="center"/>
        <w:tblInd w:w="0" w:type="dxa"/>
        <w:tblLayout w:type="fixed"/>
        <w:tblCellMar>
          <w:top w:w="30" w:type="dxa"/>
          <w:left w:w="45" w:type="dxa"/>
          <w:bottom w:w="45" w:type="dxa"/>
          <w:right w:w="60" w:type="dxa"/>
        </w:tblCellMar>
      </w:tblPr>
      <w:tblGrid>
        <w:gridCol w:w="4240"/>
        <w:gridCol w:w="5088"/>
      </w:tblGrid>
      <w:tr>
        <w:trPr/>
        <w:tc>
          <w:tcPr>
            <w:tcW w:w="42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5088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 требования</w:t>
            </w:r>
          </w:p>
        </w:tc>
      </w:tr>
      <w:tr>
        <w:trPr>
          <w:trHeight w:val="1872" w:hRule="atLeast"/>
        </w:trPr>
        <w:tc>
          <w:tcPr>
            <w:tcW w:w="424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ого хозяйственного обеспечения делопроизводства, кадровой и организационной работы (Главный бухгалтер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88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ысшего профессионального экономическ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наличие профессиональных знаний и навыков, необходимых для исполнения должностных обязанност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редъявления требований к стаж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«руководители», ведущая группа должностей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   претендентам на замещение указанной должности предъявляются следующие квалификационные требования к профессиональным знаниям и навыкам, необходимым для исполнения должностных обязанностей, уровню профессионального образования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нания:</w:t>
      </w:r>
      <w:r>
        <w:rPr>
          <w:rFonts w:cs="Times New Roman" w:ascii="Times New Roman" w:hAnsi="Times New Roman"/>
          <w:sz w:val="28"/>
          <w:szCs w:val="28"/>
        </w:rPr>
        <w:t xml:space="preserve">  Знания:  Конституции Российской Федерации, Указов Президента РФ, постановлений Правительства РФ, основ организации прохождения государственной гражданской службы, Федерального закона «О государственной гражданской службе Российской Федерации» от 27 июля 2004 года № 79-ФЗ, Федерального закона «О контрактной системе в сфере закупок товаров, работ, услуг для обеспечения государственных и муниципальных нужд» от 05.04.2013 № 44-ФЗ, служебного распорядка Государственной инспекции труда, Налогового кодекса РФ, Бюджетного кодекса РФ, Трудового Кодекса РФ, Положения о главных бухгалтерах, Инструкции Минфина по бухгалтерскому учету, Федеральный закон от 6 декабря 2011 г. №  402-ФЗ «О бухгалтерском учете», законодательство о бухгалтерском учете; постановления, распоряжения, приказы, другие руководящие, методические и нормативные материалы вышестоящих, финансовых и контрольно-ревизионных органов, а также касающиеся финансово-хозяйственной деятельности организации; Гражданское право, финансовое, налоговое и хозяйственное законодательство; положения и инструкции по организации бухгалтерского учета на предприятии, правила его ведения; порядок оформления операций и организацию документооборота по участкам учета; формы и порядок финансовых расчетов; порядок приемки, приходования, хранения и расходования денежных средств, товарно-материальных  и других ценностей; правила расчета с дебиторами и кредиторами; условия налогообложения юридических и физических лиц; порядок списания со счетов бухгалтерского учета недостач, дебиторской задолженности и других потерь; правила проведения инвентаризаций денежных средств и товарно-материальных ценностей; порядок и сроки составления бухгалтерских балансов и отчетности, включая налоговые декларации; правила проведения проверок и документальных ревизий; законодательство о труде, организацию бухгалтерского учета, основ организации прохождения государственной гражданской службы, служебного распорядка Государственной инспекции труда, структуры организации, знание нормативных актов, порядок контроля за прохождением служебных документ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: организация и обеспечения выполнения задач, квалификационного планирования работы, эффективного планирования рабочего времени, владение компьютерной и другой оргтехникой, эффективного сотрудничества с коллегами по работ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3. Денежное содержание начальника отдела финансового хозяйственного обеспечения делопроизводства, кадровой и организационной работы состоит:</w:t>
      </w:r>
    </w:p>
    <w:p>
      <w:pPr>
        <w:pStyle w:val="Style17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должностной оклад – 5597 руб.; оклад за классный чин (после присвоения) – 1663 руб.; ежемесячное денежное поощрение в размере должностного оклада; ежемесячные надбавки к должностному окладу: - за выслугу лет (до 30 процентов должностного оклада); - за особые условия государственной гражданской службы 90-120 % процентов должностного оклада; </w:t>
      </w:r>
    </w:p>
    <w:p>
      <w:pPr>
        <w:pStyle w:val="Style17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дбавкой за работу в районах Забайкальского края 30%;</w:t>
      </w:r>
    </w:p>
    <w:p>
      <w:pPr>
        <w:pStyle w:val="Style17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йонный коэффициент 20%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ем документов осуществляется по адресу: г. Чита, ул. Богомягкова, 23, каб. 411 (4 этаж), тел. (3022) 35-60-88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Начало приема документов для участия в конкурсе: </w:t>
      </w:r>
      <w:r>
        <w:rPr>
          <w:rFonts w:cs="Times New Roman" w:ascii="Times New Roman" w:hAnsi="Times New Roman"/>
          <w:b/>
          <w:sz w:val="28"/>
          <w:szCs w:val="28"/>
        </w:rPr>
        <w:t>06 декабря 2018 года</w:t>
      </w:r>
      <w:r>
        <w:rPr>
          <w:rFonts w:cs="Times New Roman" w:ascii="Times New Roman" w:hAnsi="Times New Roman"/>
          <w:sz w:val="28"/>
          <w:szCs w:val="28"/>
        </w:rPr>
        <w:t xml:space="preserve"> Понедельник – четверг: с 08 час. 30 мин. до 17 час. 45 мин., пятница: с 08 час. 30 мин. до 16 час. 30 мин. Окончание приема документов: </w:t>
      </w:r>
      <w:r>
        <w:rPr>
          <w:rFonts w:cs="Times New Roman" w:ascii="Times New Roman" w:hAnsi="Times New Roman"/>
          <w:b/>
          <w:sz w:val="28"/>
          <w:szCs w:val="28"/>
        </w:rPr>
        <w:t xml:space="preserve">26 декабря 2018 г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мая дата проведения второго этапа конкурса: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8 января 2019 года.</w:t>
      </w:r>
      <w:r>
        <w:rPr>
          <w:rFonts w:cs="Times New Roman" w:ascii="Times New Roman" w:hAnsi="Times New Roman"/>
          <w:sz w:val="28"/>
          <w:szCs w:val="28"/>
        </w:rPr>
        <w:t xml:space="preserve"> по адресу: г. Чита, ул. Богомягкова, 23, каб. 414. О точной дате и времени проведения конкурса участникам будет сообщено дополнитель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ой процедуры - индивидуальное собеседова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Для участия в конкурсе гражданин (гражданский служащий) представляет следующие докумен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чное заявлени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ственноручно заполненную и подписанную анкет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и документов, подтверждающие необходимое профессиональное образование, стаж работы и квалификацию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о профессиональном образовании, дополнительном профессиональном образовании, о присвоении ученой степени, ученого зв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ю страхового свидетельства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копии документов воинского учета - для военнообязанных и лиц, подлежащих призыву на военную служб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) документ об отсутствии у гражданина заболевания, препятствующего поступлению на гражданскую службу или ее прохождению по прилагаемой форм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посредством программы СПО «Справки БК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) копия страхового медицинского полиса обязательного медицинского страхования граждан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сведений об адресах сайтов и (или) страниц сайтов в информационно-телекоммуникационной сети “Интернет”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 справка о наличии (отсутствии) судимости и или факта уголовного преследования либо о прекращении уголовного преследования по реабилитирующим основаниям, выданную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должны быть заверены надлежащим образом (по месту работы, нотариально или в Гострудинспекции при представлении подлинников документов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дробной информацией о Государственной инспекции труда в Забайкальском крае можно ознакомиться на сайте www. rostrud.info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охождения государственной гражданской служб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е служащие обеспечиваются соответствующими организационно-техническими условиями для исполнения своих должностных обязанностей; информацией, необходимой для выполнения должностных обязанностей; безопасными условиями труда, отвечающим требованиям охраны и гигиены труда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 Достоверность сведений, представленных гражданином на имя представителя нанимателя, подлежит провер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 не допускается к участию в конкурсе в связи с его несоответствием квалификационным требованиям к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участием в конкурсе (проезд к месту проведения конкурса и обратно, наем жилого помещения, проживание и другие), осуществляются кандидатами за счет собственных сред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3:42:00Z</dcterms:created>
  <dc:creator>Admin</dc:creator>
  <dc:description/>
  <cp:keywords/>
  <dc:language>en-US</dc:language>
  <cp:lastModifiedBy>Администратор</cp:lastModifiedBy>
  <cp:lastPrinted>2016-05-04T15:55:00Z</cp:lastPrinted>
  <dcterms:modified xsi:type="dcterms:W3CDTF">2018-12-06T01:54:00Z</dcterms:modified>
  <cp:revision>6</cp:revision>
  <dc:subject/>
  <dc:title/>
</cp:coreProperties>
</file>