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НФОРМАЦИОННОЕ СООБЩЕНИЕ от 16.09.2019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55" w:before="195" w:after="19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Государственная инспекция труда в Забайкальском крае в соответствии со статьей 22 Федерального закона от 27.07.2004 года № 79-ФЗ «О государственной гражданской службе Российской Федерации», Положением о конкурсе, утвержденном  Указом Президента РФ от  01.02.2005 года № 112 «О конкурсе на замещение вакантной должности государственной гражданской службы Российской Федерации»,  приказом от 16 сентября 2019 года № 145 – о  «О проведении конкурса на замещение вакантной должности» объявляет конкурс на включение в кадровый резерв по должностям государственной гражданской службы</w:t>
      </w:r>
    </w:p>
    <w:tbl>
      <w:tblPr>
        <w:tblW w:w="9015" w:type="dxa"/>
        <w:jc w:val="center"/>
        <w:tblInd w:w="0" w:type="dxa"/>
        <w:tblLayout w:type="fixed"/>
        <w:tblCellMar>
          <w:top w:w="30" w:type="dxa"/>
          <w:left w:w="45" w:type="dxa"/>
          <w:bottom w:w="45" w:type="dxa"/>
          <w:right w:w="60" w:type="dxa"/>
        </w:tblCellMar>
      </w:tblPr>
      <w:tblGrid>
        <w:gridCol w:w="4245"/>
        <w:gridCol w:w="4770"/>
      </w:tblGrid>
      <w:tr>
        <w:trPr/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1872" w:hRule="atLeast"/>
        </w:trPr>
        <w:tc>
          <w:tcPr>
            <w:tcW w:w="424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труда (по охране труд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0" w:type="dxa"/>
            <w:tcBorders>
              <w:top w:val="thickThinLargeGap" w:sz="8" w:space="0" w:color="C0C0C0"/>
              <w:left w:val="thickThinLargeGap" w:sz="6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ысшего техническо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наличие профессиональных знаний и навыков, необходимых для исполнения должностных обязанностей, без предъявления требований к стаж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«специалисты», старшая группа должностей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НИМАНИЕ: </w:t>
      </w:r>
      <w:r>
        <w:rPr>
          <w:rFonts w:cs="Times New Roman" w:ascii="Times New Roman" w:hAnsi="Times New Roman"/>
          <w:sz w:val="24"/>
          <w:szCs w:val="24"/>
          <w:u w:val="single"/>
        </w:rPr>
        <w:t>РАБОТА СВЯЗАНА С КОМАНДИРОВКАМИ ПО РАЙОНАМ  ЗАБАЙКАЛЬСК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   претендентам  на  замещение указанных должностей предъявляются следующие квалификационные требования к профессиональным знаниям и навыкам, необходимым для исполнения должностных обязанностей, уровню профессионального образования и стажу государственной гражданской службы или работы по специальности: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Знания:</w:t>
      </w:r>
      <w:r>
        <w:rPr>
          <w:rFonts w:cs="Times New Roman" w:ascii="Times New Roman" w:hAnsi="Times New Roman"/>
          <w:sz w:val="24"/>
          <w:szCs w:val="24"/>
        </w:rPr>
        <w:t xml:space="preserve"> Конституции Российской Федерации, Федеральных конституционных законов, Указов Президента Российской Федерации, постановлений Правительства Российской Федерации, трудового законодательства Российской Федерации, 294-ФЗ иных нормативных правовых актов по вопросам охраны труда в рамках компетенции Государственной инспекции труда в Забайкальском крае, структуры и полномочий органов государственной власти и местного самоуправления, основ организации прохождения государственной гражданской службы, служебного распорядка Государственной инспекции труда в Забайкальском крае, форм и методов работы по осуществлению надзорно-контрольной деятельности с применением современных технологических средств, правил делового этикета; порядка работы со служебной информацией;  служебного распорядка Государственной инспекции труда и должност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выки:</w:t>
      </w:r>
      <w:r>
        <w:rPr>
          <w:rFonts w:cs="Times New Roman" w:ascii="Times New Roman" w:hAnsi="Times New Roman"/>
          <w:sz w:val="24"/>
          <w:szCs w:val="24"/>
        </w:rPr>
        <w:t xml:space="preserve">  организации и обеспечения выполнения задач, квалифицированного планирования работы, анализа и прогнозирования обстановки по соблюдению трудового законодательства и других нормативных актов по охране труда на предприятиях и  в организациях обслуживающих государственным инспектором труда, организация работы по эффективному взаимодействию с другими надзорными органами и органами местного самоуправления, органами власти субъекта Российской Федерации, эффективного планирования рабочего времени, владения компьютерной и другой оргтехникой, эффективного сотрудничества с коллегами по работе, систематизаци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ыт работы на производстве приветствуется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деятельности государственного </w:t>
      </w:r>
    </w:p>
    <w:p>
      <w:pPr>
        <w:pStyle w:val="TextBody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а труда (по охране труд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 и обеспечение осуществления надзора и  контроля  за  соблюдением трудового законодательства и иных нормативных правовых актов, содержащих нормы по охране труда, в целях обеспечения защиты трудовых прав граждан, включая право на безопасные условия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 с правоохранительными  органами,  с федеральными органами, которым предоставлено право осуществлять, в пределах своих полномочий функции надзора и контроля и органами местного   самоуправления,   объединениями   работодателей   и   объединениями профессиональных союзов, другими государственными и общественными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приема и рассмотрения заявлений, писем, жалоб и иных обращений работников  о нарушениях их  трудовых прав, принятие  мер по устранению выявленных нарушений и восстановлению нарушенных пра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исполнения приказов, распоряжений, поручений и указаний руководства  Роструда и руководителя Государственной инспекции труда в Забайкальском кра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осуществления контроля за соблюдением установленного порядка расследования и учета несчастных случаев на произво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еализации федеральных законов, нормативных правовых актов Российской Федерации, приказов и распоряжений руководства Роструда,  Государственной инспекции труда, по вопросам, относящимся к компетенции Государственной инспекции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знаний трудового законодательства,  норм и правил  по охране труда, Положения о государственной инспекции труда в Забайкальском крае и других законов, а также действующих норм и правил безопасной деятельности трудящихся осуществление надзора и контроля за соблюдением законодательства  о  труде на территории Забайкальского края, а также на других территориях в соответствии с решениями Федеральной службы по труду и занятости в отношении зон деятельности организаций, выходящих за территорию Забайкальского кра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ледование в установленном порядке несчастных случаев на производстве, анализ  их причин и разработка предложений  по предупреждению таких случаев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проверок, выдача для  обязательного исполнения предписаний об устранении выявленных нарушений, привлечение виновных к ответственности в соответствии с законодательством Российской Федерации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в соответствии с законодательством Российской Федерации дел об административных правонарушениях, направление в суды материалов о правонарушениях работодателями правил и норм по охране труда, для привлечения виновных лиц к административной ответственности. Осуществление контроля за исполнением постановлений об административных правонарушениях, как своих, так и судебных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общественности о выявленных нарушениях  законодательства РФ об охране труда, проведение разъяснительной  работы о трудовых правах работников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ение  в установленном порядке в органы местного самоуправления, работодателям  информации о фактах нарушения законодательства об охране труда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 состояния и причины производственного травматизма и разработки предложений по его профилактике и принятие соответствующих законодательству м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предупредительного надзора за строительством новых и реконструкцией действующих объектов производственного назна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ние списков обслуживаемых им предприятий, которые систематически дополняются вновь выявленными при проведении проверок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ранее выданными предписаниями и материалами по административным правонаруше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 обстоятельств и причин нарушений законодательства Российской Федерации и иных нормативных правовых актов по охране труда, принятие  мер по их устран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е  осуществление связи со средствами массовой информации (СМИ), оповещение население о проводимой государственным инспектором труда рабо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работодателям материалов проверок состояния условий труда и производственного травматизма для принятия мер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работодателем вопросов по обязательному социальному страхованию работников от несчастных случаев на производстве и профессиональных заболе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каждого обследования предприятия, учреждения, организации любой формы собственности предписанием и контроль за работодателем о  выполнении им выданного предписания, устранения обнаруженных в ходе проверок нарушений по охране труд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 совершенстве  работать в системе АИС ГИ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StrongEmphasis"/>
          <w:i/>
          <w:iCs/>
        </w:rPr>
        <w:t xml:space="preserve">4. Прием документов осуществляется по адресу: </w:t>
      </w:r>
      <w:r>
        <w:rPr/>
        <w:t>г. Чита, ул. Богомягкова, 23, каб. 411 (4 этаж), тел. (3022) 35-60-88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/>
        <w:t> </w:t>
      </w:r>
      <w:r>
        <w:rPr>
          <w:rStyle w:val="StrongEmphasis"/>
          <w:i/>
          <w:iCs/>
        </w:rPr>
        <w:t xml:space="preserve">5. Начало приема документов </w:t>
      </w:r>
      <w:r>
        <w:rPr/>
        <w:t xml:space="preserve">для участия в конкурсе: 08-30 час. 17 сентября 2019 г., </w:t>
      </w:r>
      <w:r>
        <w:rPr>
          <w:b/>
          <w:i/>
        </w:rPr>
        <w:t>Окончание приема документов:</w:t>
      </w:r>
      <w:r>
        <w:rPr/>
        <w:t xml:space="preserve"> 17 час. 45 мин. 07 октября 2019  г.  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Style w:val="Emphasis"/>
          <w:b/>
        </w:rPr>
        <w:t>Предполагаемая дата проведения второго этапа конкурса</w:t>
      </w:r>
      <w:r>
        <w:rPr>
          <w:rStyle w:val="Emphasis"/>
        </w:rPr>
        <w:t xml:space="preserve"> </w:t>
      </w:r>
      <w:r>
        <w:rPr/>
        <w:t>09 октября 2019  г. по адресу: г. Чита, ул. Богомягкова, 23, каб. 414. О точной дате и времени проведения конкурса участникам будет сообщено дополнитель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конкурса конкурсная комиссия оценивает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ой процедуры - индивидуальное собеседовани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Для участия в конкурсе гражданин (гражданский служащий) представляет следующие документ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ственноручно заполненную и подписанную анкет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пии документов, подтверждающие необходимое профессиональное образование, стаж работы и квалификацию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о профессиональном образовании, дополнительном профессиональном образовании, о присвоении ученой степени, ученого з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пию страхового свидетельства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опию 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копии документов воинского учета - для военнообязанных и лиц, подлежащих призыву на военную службу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) документ об отсутствии у гражданина заболевания, препятствующего поступлению на гражданскую службу или ее прохождению по прилагаемой форм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сведения о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посредством программы СПО «Справки БК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) копия страхового медицинского полиса обязательного медицинского страхования граждан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) сведений об адресах сайтов и (или) страниц сайтов в информационно-телекоммуникационной сети “Интернет”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надлежащим образом (по месту работы, нотариально или в Гострудинспекции при представлении подлинников документов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дробной информацией о Государственной инспекции труда в Забайкальском крае можно ознакомиться на сайте www. rostrud.info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хождения государственной гражданской служб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е служащие обеспечиваются соответствующими организационно-техническими условиями для исполнения своих должностных обязанностей; информацией, необходимой для выполнения должностных обязанностей; безопасными условиями труда, отвечающим требованиям охраны и гигиены труда и др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гражданину в их приеме. Достоверность сведений, представленных гражданином на имя представителя нанимателя, подлежит провер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участием в конкурсе (проезд к месту проведения конкурса и обратно, наем жилого помещения, проживание и другие), осуществляются кандидатами за счет конкурсан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2">
    <w:name w:val="Основной текст 2 Знак"/>
    <w:qFormat/>
    <w:rPr>
      <w:rFonts w:ascii="Calibri" w:hAnsi="Calibri" w:eastAsia="Calibri" w:cs="Times New Roman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18:00Z</dcterms:created>
  <dc:creator>Admin</dc:creator>
  <dc:description/>
  <cp:keywords/>
  <dc:language>en-US</dc:language>
  <cp:lastModifiedBy>Администратор</cp:lastModifiedBy>
  <cp:lastPrinted>2012-09-03T11:51:00Z</cp:lastPrinted>
  <dcterms:modified xsi:type="dcterms:W3CDTF">2019-09-16T06:33:00Z</dcterms:modified>
  <cp:revision>6</cp:revision>
  <dc:subject/>
  <dc:title/>
</cp:coreProperties>
</file>