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23.07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23 июля 2018 г.  № 104-о «О проведении конкурса на замещение вакантной должности и на включение в кадровый резерв по должностям государственной гражданской службы» объявляет конкурс на замещение вакантной должности и на включение в кадровый резерв по должностям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ведущая группа должностей.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195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195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юридического образо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фессиональных знаний и навыков, необходимых для исполнения должностных обязанностей, </w:t>
            </w:r>
          </w:p>
          <w:p>
            <w:pPr>
              <w:pStyle w:val="Normal"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з предъявления требований к стажу</w:t>
            </w:r>
          </w:p>
          <w:p>
            <w:pPr>
              <w:pStyle w:val="Normal"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лавного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рганизовывать и обеспечивать осуществление надзора и контроля за соблюдением трудового законодательства и иных нормативных правовых актов, содержащих нормы трудового права, в том числе и по охране труда в целях обеспечения защиты трудовых прав граждан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Взаимодействовать с правоохранительными  органами, с органами исполнительной власт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и</w:t>
      </w:r>
      <w:r>
        <w:rPr>
          <w:rFonts w:cs="Times New Roman" w:ascii="Times New Roman" w:hAnsi="Times New Roman"/>
          <w:sz w:val="24"/>
          <w:szCs w:val="24"/>
        </w:rPr>
        <w:t xml:space="preserve"> и общественными организациями.</w:t>
      </w:r>
    </w:p>
    <w:p>
      <w:pPr>
        <w:pStyle w:val="Normal"/>
        <w:spacing w:lineRule="auto" w:line="259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сти прием граждан, рассматривать заявления, жалобы и иные обращения граждан о нарушениях их трудовых прав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Обеспечивать исполнение приказов, распоряжений, поручений и указаний руководства Федеральной службы по труду и занятости и руководства Государственной инспекции труда в Забайкальском крае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Организовывать взаимодействие (в том числе вести переписку) с органами исполнительной власти и органами местного самоуправления, гражданами и организациями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6. Контролировать работу гражданских служащих группы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7. Рассматривать и разрешать направленные руководителями, поступившие в группу обращения, документы и материалы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8. Обеспечивать реализацию федеральных законов, нормативных правовых актов Российской Федерации, приказов и распоряжений руковод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руда и руководителя Государственной инспекции труда, направленных на решение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 трудового права, относящихся к компетенции Государственной инспекции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9.   Принимать участие в разработке планов инспекции в части обеспечения основной её функции.   Определять направления работ в группе,  создавать благоприятный социально-психологического климат в коллективе, осуществлять оценку работы инспекторов, проводить  профотбор и профориентацию, внедрять методические и нормативные разработки в практику. Контролировать соблюдение норм трудового законодательства  инспекторами труда.  Организовывать и контролировать проведение необходимого учета и составления достоверной отчетности инспекторов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10. Вносить предложения руководителю или заместителю руководителя Государственной инспекции труда по поощрению гражданских служащих и привлечению к дисциплинарной ответственности гражданских служащ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  Рассматривает в соответствии с законодательством Российской Федерации дела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 Осуществляет анализ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6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0"/>
        </w:rPr>
        <w:t>13. Выдавать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 и охране труда, привлекать виновных в этих нарушениях к ответственности в установленном порядке.  Осуществлять контроль за исполнением предписаний в установленные сроки об устранении нарушений законодательства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 Постоянно осуществлять связь со средствами массовой информации (СМИ),  оповещать население о проводимой государственным инспектором труда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  Отчитываться о своей работе перед вышестоящим руководителем, соблюдать установленный порядок делопроизводства, нести личную ответственность за достоверность  своих отчетных данных и подчиненных государственных инспекторов труд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деятельности государственного инспектора труда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правовым вопросам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и обеспечение осуществления надзора и контроля  за  соблюдением трудового законодательства и иных нормативных правовых актов, содержащих нормы трудового права на предприятиях, в организациях, учреждениях всех форм собственности территории Забайкальского края, а  также на других территориях в соответствии с решения Федеральной службы по труду и занято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заимодействие с правоохранительными органами,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В соответствии с законодательством Российской Федерации осуществление проверок, выдач обязательных для исполнения предписаний об устранении выявленных нарушений, привлечение виновных к ответственно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 Рассмотрение в соответствии с законодательством Российской Федерации дел об административных правонаруше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 Осуществление анализа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 по вопросам, относящимся к компетенции Государственной инспекции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Осуществление обобщения практики применения и анализ причин нарушений трудового законодательства и нормативных правовых актов, содержащих нормы трудового права, а также подготовку соответствующих предложений по их совершенствова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 Информирование  общественности 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Направление  в установленном порядке в федеральные органы исполнительной власти, органы исполнительной власти Забайкальского края,  органы местного самоуправления, правоохранительные органы и в суды информацию о фактах нарушения  трудового законодательства  РФ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Принятие необходимых мер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едение приема граждан и рассмотрение заявлений, писем, жалоб и иных       обращений работников о нарушениях трудовых прав, принятие мер по устранению выявленных нарушений и восстановлению нарушенных пра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ладение знаниями по вопросам оплаты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  Знание судебной и арбитражной практики по трудовым и хозяйственным спора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4.  Анализ обстоятельств и причин  нарушений законодательства Российской Федерации и иных нормативных правовых актов о  труде, принятие мер по их устран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 Выдача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, привлекать виновных в этих нарушениях к дисциплинарной ответственности или отстранении их от должностей в установленном порядк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уществление контроля за исполнением предписаний об устранении нарушений законодательства в установленные сроки. Осуществление контроля за исполнением постановлений об административных правонарушениях как своих, так и судебны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стоянное осуществление связи со средствами массовой информации (СМИ), оповещение населения о проводимой государственным инспектором труда рабо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формление каждого обследования предприятия, учреждения, организации любой формы собственности предписанием и добиваться от работодателя выполнения выданного предписания, устранения обнаруженных в ходе проверок нарушений трудового законодательства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лавного 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5246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663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90 –12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1  Денежное содержание 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4198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227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24 июля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13 августа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u w:val="single"/>
        </w:rPr>
        <w:t>10 сентября 2018 г</w:t>
      </w:r>
      <w:r>
        <w:rPr/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/>
      </w:pPr>
      <w:bookmarkStart w:id="0" w:name="sub_1071"/>
      <w:bookmarkEnd w:id="0"/>
      <w:r>
        <w:rPr/>
        <w:t>а) личное заявление;</w:t>
      </w:r>
    </w:p>
    <w:p>
      <w:pPr>
        <w:pStyle w:val="Style16"/>
        <w:spacing w:before="0" w:after="0"/>
        <w:ind w:firstLine="709"/>
        <w:jc w:val="both"/>
        <w:rPr/>
      </w:pPr>
      <w:bookmarkStart w:id="1" w:name="sub_1071"/>
      <w:bookmarkStart w:id="2" w:name="sub_1072"/>
      <w:bookmarkEnd w:id="1"/>
      <w:bookmarkEnd w:id="2"/>
      <w:r>
        <w:rPr/>
        <w:t>б) собственноручно заполненную и подписанную анкету (утв. распоряжением Правительства РФ от 26 мая 2005 г. № 667-р), с приложением фотографии;</w:t>
      </w:r>
    </w:p>
    <w:p>
      <w:pPr>
        <w:pStyle w:val="Style16"/>
        <w:spacing w:before="0" w:after="0"/>
        <w:ind w:firstLine="709"/>
        <w:jc w:val="both"/>
        <w:rPr/>
      </w:pPr>
      <w:bookmarkStart w:id="3" w:name="sub_1072"/>
      <w:bookmarkStart w:id="4" w:name="sub_1073"/>
      <w:bookmarkEnd w:id="3"/>
      <w:bookmarkEnd w:id="4"/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/>
      </w:pPr>
      <w:bookmarkStart w:id="5" w:name="sub_1073"/>
      <w:bookmarkEnd w:id="5"/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6"/>
        <w:spacing w:before="0" w:after="0"/>
        <w:ind w:firstLine="709"/>
        <w:jc w:val="both"/>
        <w:rPr/>
      </w:pPr>
      <w:bookmarkStart w:id="6" w:name="sub_1075"/>
      <w:r>
        <w:rPr/>
        <w:t>д) документ об отсутствии у гражданина заболевания, препятствующего поступлению на гражданскую службу или ее прохождению (форма № 001-ГС/у);</w:t>
      </w:r>
      <w:bookmarkEnd w:id="6"/>
    </w:p>
    <w:p>
      <w:pPr>
        <w:pStyle w:val="Style16"/>
        <w:spacing w:before="0" w:after="0"/>
        <w:ind w:firstLine="709"/>
        <w:jc w:val="both"/>
        <w:rPr/>
      </w:pPr>
      <w:r>
        <w:rPr/>
        <w:t>е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/>
      </w:pPr>
      <w:r>
        <w:rPr/>
        <w:t>ё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з) сведения о доходах, расходах, об имуществе и обязательствах имущественного характера, а также </w:t>
      </w:r>
      <w:hyperlink r:id="rId2">
        <w:r>
          <w:rPr>
            <w:rStyle w:val="InternetLink"/>
          </w:rPr>
          <w:t>сведения о доходах</w:t>
        </w:r>
      </w:hyperlink>
      <w:r>
        <w:rPr/>
        <w:t xml:space="preserve">, расходах об имуществе и обязательствах имущественного характера </w:t>
      </w:r>
      <w:hyperlink r:id="rId3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>(Утв. Указом Президента РФ от 23 июня 2014 г. № 460)</w:t>
      </w:r>
    </w:p>
    <w:p>
      <w:pPr>
        <w:pStyle w:val="Style16"/>
        <w:spacing w:before="0" w:after="0"/>
        <w:ind w:firstLine="709"/>
        <w:jc w:val="both"/>
        <w:rPr/>
      </w:pPr>
      <w:r>
        <w:rPr/>
        <w:t>и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к) заявление о согласии на обработку персональных дан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л)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7;&#1087;&#1088;&#1072;&#1074;&#1082;&#1072;_1.doc" TargetMode="External"/><Relationship Id="rId3" Type="http://schemas.openxmlformats.org/officeDocument/2006/relationships/hyperlink" Target="http://git75.rostrud.ru/.cmsc/upload/regions/75/Blanky/&#1057;&#1087;&#1088;&#1072;&#1074;&#1082;&#1072;_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1:58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8-07-23T03:42:00Z</dcterms:modified>
  <cp:revision>5</cp:revision>
  <dc:subject/>
  <dc:title/>
</cp:coreProperties>
</file>