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ОННОЕ СООБЩЕНИЕ ОТ 10.07.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Государственная инспекция труда в Забайкальском крае в соответствии со статьей 22 Федерального закона от 27.07.2004 года № 79-ФЗ «О государственной гражданской службе Российской Федерации», Положением о конкурсе, утвержденном Указом Президента РФ от 01.02.2005 года № 112 «О конкурсе на замещение вакантной должности государственной гражданской службы Российской Федерации», приказом от 10 июля 2018 г.  № 100/1-о «О проведении конкурса на замещение вакантной должности и на включение в кадровый резерв по должности государственной гражданской службы» объявляет конкурс на замещение вакантной должности и на включение в кадровый резерв по должности государственной гражданской службы</w:t>
      </w:r>
    </w:p>
    <w:tbl>
      <w:tblPr>
        <w:tblW w:w="9015" w:type="dxa"/>
        <w:jc w:val="center"/>
        <w:tblInd w:w="0" w:type="dxa"/>
        <w:tblLayout w:type="fixed"/>
        <w:tblCellMar>
          <w:top w:w="30" w:type="dxa"/>
          <w:left w:w="45" w:type="dxa"/>
          <w:bottom w:w="45" w:type="dxa"/>
          <w:right w:w="60" w:type="dxa"/>
        </w:tblCellMar>
      </w:tblPr>
      <w:tblGrid>
        <w:gridCol w:w="4245"/>
        <w:gridCol w:w="4770"/>
      </w:tblGrid>
      <w:tr>
        <w:trPr/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</w:t>
            </w:r>
          </w:p>
        </w:tc>
      </w:tr>
      <w:tr>
        <w:trPr>
          <w:trHeight w:val="1872" w:hRule="atLeast"/>
        </w:trPr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(по охране труд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ысшего техническ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наличие профессиональных знаний и навыков, необходимых для исполнения должностных обязанностей, без предъявления требований к стаж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«специалисты», старшая группа должностей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НИМАНИЕ: 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СВЯЗАНА С КОМАНДИРОВКАМИ ПО РАЙОНАМ 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   претендентам  на  замещение указанных должностей предъявляются следующие квалификационные требования к профессиональным знаниям и навыкам, необходимым для исполнения должностных обязанностей, уровню профессионального образования и стажу государственной гражданской службы или работы по специальности: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нания:</w:t>
      </w:r>
      <w:r>
        <w:rPr>
          <w:rFonts w:cs="Times New Roman" w:ascii="Times New Roman" w:hAnsi="Times New Roman"/>
          <w:sz w:val="24"/>
          <w:szCs w:val="24"/>
        </w:rPr>
        <w:t xml:space="preserve"> Конституции Российской Федерации, Федеральных конституционных законов, Указов Президента Российской Федерации, постановлений Правительства Российской Федерации, трудового законодательства Российской Федерации, 294-ФЗ иных нормативных правовых актов по вопросам охраны труда в рамках компетенции Государственной инспекции труда в Забайкальском крае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Государственной инспекции труда в Забайкальском крае, форм и методов работы по осуществлению надзорно-контрольной деятельности с применением современных технологических средств, правил делового этикета; порядка работы со служебной информацией;  служебного распорядка Государственной инспекции труда и должност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выки:</w:t>
      </w:r>
      <w:r>
        <w:rPr>
          <w:rFonts w:cs="Times New Roman" w:ascii="Times New Roman" w:hAnsi="Times New Roman"/>
          <w:sz w:val="24"/>
          <w:szCs w:val="24"/>
        </w:rPr>
        <w:t xml:space="preserve">  организации и обеспечения выполнения задач, квалифицированного планирования работы, анализа и прогнозирования обстановки по соблюдению трудового законодательства и других нормативных актов по охране труда на предприятиях и  в организациях обслуживающих государственным инспектором труда, организация работы по эффективному взаимодействию с другими надзорными органами и органами местного самоуправления, органами власти субъекта Российской Федерации, эффективного планирования рабочего времени, владения компьютерной и другой оргтехникой, эффективного сотрудничества с коллегами по работе, систематизаци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ыт работы на производстве приветствуется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деятельности государственного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а труда (по охране труд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 и обеспечение осуществления надзора и  контроля  за  соблюдением трудового законодательства и иных нормативных правовых актов, содержащих нормы по охране труда, в целях обеспечения защиты трудовых прав граждан, включая право на безопасные условия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с правоохранительными органами,  с федеральными органами, которым предоставлено право осуществлять, в пределах своих полномочий функции надзора и контроля и органами местного   самоуправления,   объединениями   работодателей   и   объединениями профессиональных союзов, другими государственными и общественными организац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приема и рассмотрения заявлений, писем, жалоб и иных обращений работников  о нарушениях их  трудовых прав, принятие  мер по устранению выявленных нарушений и восстановлению нарушенных пра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исполнения приказов, распоряжений, поручений и указаний руководства  Роструда и руководителя Государственной инспекции труда в Забайкальском кра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осуществления контроля за соблюдением установленного порядка расследования и учета несчастных случаев на производ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реализации федеральных законов, нормативных правовых актов Российской Федерации, приказов и распоряжений руководства Роструда,  Государственной инспекции труда, по вопросам, относящимся к компетенции Государственной инспекции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знаний трудового законодательства,  норм и правил  по охране труда, Положения о государственной инспекции труда в Забайкальском крае и других законов, а также действующих норм и правил безопасной деятельности трудящихся осуществление надзора и контроля за соблюдением законодательства  о  труде на территории Забайкальского края, а также на других территориях в соответствии с решениями Федеральной службы по труду и занятости в отношении зон деятельности организаций, выходящих за территорию Забайкальского кра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ледование в установленном порядке несчастных случаев на производстве, анализ  их причин и разработка предложений  по предупреждению таких случаев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проверок, выдача для  обязательного исполнения предписаний об устранении выявленных нарушений, привлечение виновных к ответственности в соответствии с законодательством Российской Федерации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в соответствии с законодательством Российской Федерации дел об административных правонарушениях, направление в суды материалов о правонарушениях работодателями правил и норм по охране труда, для привлечения виновных лиц к административной ответственности. Осуществление контроля за исполнением постановлений об административных правонарушениях, как своих, так и судебных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общественности о выявленных нарушениях  законодательства РФ об охране труда, проведение разъяснительной  работы о трудовых правах работников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 в установленном порядке в органы местного самоуправления, работодателям  информации о фактах нарушения законодательства об охране труда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 состояния и причины производственного травматизма и разработки предложений по его профилактике и принятие соответствующих законодательству м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предупредительного надзора за строительством новых и реконструкцией действующих объектов производственного назна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списков обслуживаемых им предприятий, которые систематически дополняются вновь выявленными при проведении проверок организац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ранее выданными предписаниями и материалами по административным правонаруше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стоятельств и причин нарушений законодательства Российской Федерации и иных нормативных правовых актов по охране труда, принятие мер по их устран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оянное осуществление связи со средствами массовой информации (СМИ), оповещение население о проводимой государственным инспектором труда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а работодателям материалов проверок состояния условий труда и производственного травматизма для принятия мер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сполнения работодателем вопросов по обязательному социальному страхованию работников от несчастных случаев на производстве и профессиональных заболе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каждого обследования предприятия, учреждения, организации любой формы собственности предписанием и контроль за работодателем о выполнении им выданного предписания, устранения обнаруженных в ходе проверок нарушений по охране труд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работать в системе МАИС ГИ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9"/>
        <w:rPr>
          <w:rFonts w:ascii="Arial" w:hAnsi="Arial" w:cs="Arial"/>
        </w:rPr>
      </w:pPr>
      <w:r>
        <w:rPr>
          <w:rStyle w:val="StrongEmphasis"/>
          <w:i/>
          <w:iCs/>
        </w:rPr>
        <w:t>3.  Денежное содержание государственного инспектора труда государственной инспекции труда состоит:</w:t>
      </w:r>
    </w:p>
    <w:p>
      <w:pPr>
        <w:pStyle w:val="Style16"/>
        <w:spacing w:before="0" w:after="0"/>
        <w:rPr/>
      </w:pPr>
      <w:r>
        <w:rPr/>
        <w:t xml:space="preserve">должностной оклад – 4198 руб.; </w:t>
      </w:r>
    </w:p>
    <w:p>
      <w:pPr>
        <w:pStyle w:val="Style16"/>
        <w:spacing w:before="0" w:after="0"/>
        <w:rPr/>
      </w:pPr>
      <w:r>
        <w:rPr/>
        <w:t>оклад за классный чин (после присвоения) – 1227 руб.;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 xml:space="preserve">ежемесячное денежное поощрение в размере должностного оклада; ежемесячные надбавки к должностному окладу: </w:t>
      </w:r>
    </w:p>
    <w:p>
      <w:pPr>
        <w:pStyle w:val="Style16"/>
        <w:spacing w:before="0" w:after="0"/>
        <w:rPr/>
      </w:pPr>
      <w:r>
        <w:rPr/>
        <w:t>- за выслугу лет (до 30 процентов должностного оклада);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 xml:space="preserve"> </w:t>
      </w:r>
      <w:r>
        <w:rPr/>
        <w:t xml:space="preserve">- за особые условия государственной гражданской службы 60 – 90 процентов должностного оклада; 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>- надбавкой за работу в районах Забайкальского края 30%;</w:t>
      </w:r>
    </w:p>
    <w:p>
      <w:pPr>
        <w:pStyle w:val="Style16"/>
        <w:spacing w:before="0" w:after="0"/>
        <w:rPr/>
      </w:pPr>
      <w:r>
        <w:rPr/>
        <w:t>- районный коэффициент 20%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i/>
          <w:iCs/>
        </w:rPr>
        <w:t xml:space="preserve">4. Прием документов осуществляется по адресу: </w:t>
      </w:r>
      <w:r>
        <w:rPr/>
        <w:t>г. Чита, ул. Богомягкова, 23, каб. 411 (4 этаж), тел. (3022) 35-60-88.</w:t>
      </w:r>
    </w:p>
    <w:p>
      <w:pPr>
        <w:pStyle w:val="Style16"/>
        <w:spacing w:before="0" w:after="0"/>
        <w:ind w:firstLine="709"/>
        <w:jc w:val="both"/>
        <w:rPr/>
      </w:pPr>
      <w:r>
        <w:rPr/>
        <w:t> </w:t>
      </w:r>
      <w:r>
        <w:rPr>
          <w:rStyle w:val="StrongEmphasis"/>
          <w:i/>
          <w:iCs/>
        </w:rPr>
        <w:t xml:space="preserve">5. Начало приема документов </w:t>
      </w:r>
      <w:r>
        <w:rPr/>
        <w:t xml:space="preserve">для участия в конкурсе: 08.30 час. </w:t>
      </w:r>
      <w:r>
        <w:rPr>
          <w:b/>
          <w:u w:val="single"/>
        </w:rPr>
        <w:t>11 июля 2018 г.,</w:t>
      </w:r>
      <w:r>
        <w:rPr/>
        <w:t xml:space="preserve"> </w:t>
      </w:r>
      <w:r>
        <w:rPr>
          <w:b/>
          <w:i/>
        </w:rPr>
        <w:t>Окончание приема документов:</w:t>
      </w:r>
      <w:r>
        <w:rPr/>
        <w:t xml:space="preserve"> 16 час. 30 мин. </w:t>
      </w:r>
      <w:r>
        <w:rPr>
          <w:b/>
          <w:u w:val="single"/>
        </w:rPr>
        <w:t>31 июля 2018 г.</w:t>
      </w:r>
      <w:r>
        <w:rPr/>
        <w:t xml:space="preserve">  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Emphasis"/>
          <w:b/>
        </w:rPr>
        <w:t>Предполагаемая дата проведения второго этапа конкурса</w:t>
      </w:r>
      <w:r>
        <w:rPr/>
        <w:t xml:space="preserve"> </w:t>
      </w:r>
      <w:r>
        <w:rPr>
          <w:u w:val="single"/>
        </w:rPr>
        <w:t>20 августа 2018 г</w:t>
      </w:r>
      <w:r>
        <w:rPr/>
        <w:t xml:space="preserve"> по адресу: г. Чита, ул. Богомягкова, 23, каб. 414. О точной дате и времени проведения конкурса участникам будет сообщено дополнительно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i/>
          <w:iCs/>
          <w:color w:val="333333"/>
        </w:rPr>
        <w:t xml:space="preserve">6. </w:t>
      </w: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ой процедуры - индивидуальное собеседование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7.  Для участия в конкурсе гражданин (гражданский служащий) представляет следующие документы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 xml:space="preserve">а) </w:t>
      </w:r>
      <w:hyperlink r:id="rId2">
        <w:r>
          <w:rPr>
            <w:rStyle w:val="InternetLink"/>
            <w:color w:val="2D5892"/>
            <w:u w:val="single"/>
          </w:rPr>
          <w:t>личное заявление;</w:t>
        </w:r>
      </w:hyperlink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 xml:space="preserve">б) собственноручно заполненную и подписанную </w:t>
      </w:r>
      <w:hyperlink r:id="rId3">
        <w:r>
          <w:rPr>
            <w:rStyle w:val="InternetLink"/>
            <w:color w:val="2D5892"/>
            <w:u w:val="single"/>
          </w:rPr>
          <w:t>анкету</w:t>
        </w:r>
      </w:hyperlink>
      <w:r>
        <w:rPr/>
        <w:t>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г) копии документов, подтверждающие необходимое профессиональное образование, стаж работы и квалификацию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копии документов о профессиональном образовании, дополнительном профессиональном образовании, о присвоении ученой степени, ученого звания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д)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е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ж) копии документов воинского учета - для военнообязанных и лиц, подлежащих призыву на военную службу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 </w:t>
      </w:r>
      <w:r>
        <w:rPr/>
        <w:t xml:space="preserve">з) документ об отсутствии у гражданина заболевания, препятствующего поступлению на гражданскую службу или ее прохождению </w:t>
      </w:r>
      <w:hyperlink r:id="rId4">
        <w:r>
          <w:rPr>
            <w:rStyle w:val="InternetLink"/>
            <w:color w:val="2D5892"/>
            <w:u w:val="single"/>
          </w:rPr>
          <w:t>по прилагаемой форме</w:t>
        </w:r>
      </w:hyperlink>
      <w:r>
        <w:rPr/>
        <w:t>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и) сведения о доходах, об имуществе и обязательствах имущественного характера, а также </w:t>
      </w:r>
      <w:hyperlink r:id="rId5">
        <w:r>
          <w:rPr>
            <w:rStyle w:val="InternetLink"/>
            <w:color w:val="2D5892"/>
            <w:u w:val="single"/>
          </w:rPr>
          <w:t>сведения о доходах</w:t>
        </w:r>
      </w:hyperlink>
      <w:r>
        <w:rPr>
          <w:color w:val="2D5892"/>
          <w:u w:val="single"/>
        </w:rPr>
        <w:t>,</w:t>
      </w:r>
      <w:r>
        <w:rPr/>
        <w:t xml:space="preserve"> об имуществе и обязательствах имущественного характера </w:t>
      </w:r>
      <w:hyperlink r:id="rId6">
        <w:r>
          <w:rPr>
            <w:rStyle w:val="InternetLink"/>
          </w:rPr>
          <w:t xml:space="preserve">своих супруги (супруга) и несовершеннолетних детей </w:t>
        </w:r>
      </w:hyperlink>
      <w:r>
        <w:rPr/>
        <w:t xml:space="preserve"> (Указ Президента Российской Федерации от 23 июня 2014 г. № 460)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 </w:t>
      </w:r>
      <w:r>
        <w:rPr/>
        <w:t>к) копия страхового медицинского полиса обязательного медицинского страхования граждан;</w:t>
      </w:r>
    </w:p>
    <w:p>
      <w:pPr>
        <w:pStyle w:val="Style16"/>
        <w:spacing w:before="0" w:after="0"/>
        <w:ind w:firstLine="709"/>
        <w:jc w:val="both"/>
        <w:rPr/>
      </w:pPr>
      <w:r>
        <w:rPr/>
        <w:t>Копии документов должны быть заверены надлежащим образом (по месту работы, нотариально или в Гострудинспекции при представлении подлинников документов)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С подробной информацией о Государственной инспекции труда в Забайкальском крае можно ознакомиться на сайте</w:t>
      </w:r>
      <w:r>
        <w:rPr>
          <w:rFonts w:cs="Arial" w:ascii="Calibri" w:hAnsi="Calibri"/>
        </w:rPr>
        <w:t xml:space="preserve"> </w:t>
      </w:r>
      <w:r>
        <w:rPr/>
        <w:t>www. rostrud.info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Условия прохождения государственной гражданской службы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гражданские служащие обеспечиваются соответствующими организационно-техническими условиями для исполнения своих должностных обязанностей; информацией, необходимой для выполнения должностных обязанностей; безопасными условиями труда, отвечающим требованиям охраны и гигиены труда и др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Достоверность сведений, представленных гражданином на имя представителя нанимателя, подлежит проверке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Гражданин не допускается к участию в конкурсе в связи с его несоответствием квалификационным требованиям к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 и другие), осуществляются кандидатами за счет собственных средст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t75.rostrud.ru/.cmsc/upload/regions/75/Blanky/&#1051;&#1080;&#1095;&#1085;&#1086;&#1077;_&#1079;&#1072;&#1103;&#1074;&#1083;&#1077;&#1085;&#1080;&#1077;.doc" TargetMode="External"/><Relationship Id="rId3" Type="http://schemas.openxmlformats.org/officeDocument/2006/relationships/hyperlink" Target="http://git75.rostrud.ru/.cmsc/upload/regions/75/Blanky/&#1040;&#1085;&#1082;&#1077;&#1090;&#1072;.doc" TargetMode="External"/><Relationship Id="rId4" Type="http://schemas.openxmlformats.org/officeDocument/2006/relationships/hyperlink" Target="http://git75.rostrud.ru/.cmsc/upload/regions/75/Blanky/&#1052;&#1077;&#1076;_&#1079;&#1072;&#1082;&#1083;&#1102;&#1095;&#1077;&#1085;&#1080;&#1077;.doc" TargetMode="External"/><Relationship Id="rId5" Type="http://schemas.openxmlformats.org/officeDocument/2006/relationships/hyperlink" Target="http://git75.rostrud.ru/.cmsc/upload/regions/75/Blanky/&#1057;&#1087;&#1088;&#1072;&#1074;&#1082;&#1072;_1.doc" TargetMode="External"/><Relationship Id="rId6" Type="http://schemas.openxmlformats.org/officeDocument/2006/relationships/hyperlink" Target="http://git75.rostrud.ru/.cmsc/upload/regions/75/Blanky/&#1057;&#1087;&#1088;&#1072;&#1074;&#1082;&#1072;_2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52:00Z</dcterms:created>
  <dc:creator>Admin</dc:creator>
  <dc:description/>
  <cp:keywords/>
  <dc:language>en-US</dc:language>
  <cp:lastModifiedBy>Sysadmin</cp:lastModifiedBy>
  <cp:lastPrinted>2012-09-03T11:51:00Z</cp:lastPrinted>
  <dcterms:modified xsi:type="dcterms:W3CDTF">2018-07-16T07:54:00Z</dcterms:modified>
  <cp:revision>5</cp:revision>
  <dc:subject/>
  <dc:title/>
</cp:coreProperties>
</file>