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02.08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01 августа 2018 г.  № 112-о «О проведении конкурса на включение в кадровый резерв по должностям государственной гражданской службы» объявляет конкурс на включение в кадровый резерв по должности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труда (по правовым вопроса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юридического образо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ведущ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обязанности и права главного государственного инспектора труда (по правовым вопросам)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овывать и обеспечивать осуществление надзора и контроля за соблюдением трудового законодательства и иных нормативных правовых актов, содержащих нормы трудового права, в том числе и по охране труда в целях обеспечения защиты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овать с правоохранительными органами, с органами исполнительной власти, которым предоставлено право осуществлять, в пределах своих полномочий функции надзора и контроля и органами местного   самоуправления,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прием граждан, рассматривать заявления, жалобы и иные обращения граждан о нарушениях их трудовых пра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ивать исполнение приказов, распоряжений, поручений и указаний руководства Федеральной службы по труду и занятости и руководства Государственной инспекции труда в Забайкальском кра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изовывать взаимодействие (в том числе вести переписку) с органами исполнительной власти и органами местного самоуправления, гражданами 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нтролировать работу гражданских служащих групп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сматривать и разрешать направленные руководителями, поступившие в группу обращения, документы и материал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ивать реализацию Федеральных законов, нормативных правовых актов Российской Федерации, приказов и распоряжений руководства Минздравсоцразвития РФ, Роструда и руководителя Государственной инспекции труда в Забайкальском крае, направленных на решение вопросов трудового права, относящихся к компетенции Государственной инспекции труда в Забайкальском кра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участие в разработке планов инспекции в части обеспечения основной её функции.  Определять направления работ в группе, создавать благоприятный социально - психологического климат в коллективе, осуществлять оценку работы инспекторов, проводить профотбор и профориентацию, внедрять методические и нормативные разработки в практику. Контролировать соблюдение норм трудового законодательства инспекторами труда.  Организовывать и контролировать проведение необходимого учета и составления достоверной отчетности инспекторов. Подписывать приказы для проведения проверок предприятий независимо от форм собственности государственными инспекторами труд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осить предложения руководителю или заместителю руководителя Государственной инспекции труда в Забайкальском крае по поощрению гражданских служащих и привлечению к дисциплинарной ответственности гражданских служащи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атривать в соответствии с законодательством Российской Федерации дела об административных правонаруше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ать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, привлекать виновных в этих нарушениях к ответственности в установленном порядке.  Осуществлять контроль за исполнением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й в установленные сроки об устранении нарушений законодательства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осуществлять связь со средствами массовой информации (СМИ), оповещать население о проводимой государственным инспектором труда рабо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тываться о своей работе перед вышестоящим руководителем, соблюдать установленный порядок делопроизводства, нести личную ответственность за достоверность своих отчетных данных и подчиненных государственных инспекторов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допуск к сведениям, составляющим государственную тайну. Осуществлять проверки по соблюдению законодательства о труде в учреждениях Министерства обороны РФ и оборонной промышленности, ФСБ.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7.</w:t>
      </w:r>
      <w:r>
        <w:rPr>
          <w:rFonts w:cs="Times New Roman" w:ascii="Times New Roman" w:hAnsi="Times New Roman"/>
          <w:b/>
          <w:sz w:val="24"/>
          <w:szCs w:val="24"/>
        </w:rPr>
        <w:t xml:space="preserve">  Во исполнение и в целях реализации Федерального закона от 25 декабря 2008 года № 273-ФЗ «О противодействии коррупции» Гражданский служащий, замещающий должность государственной службы обязан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представителю нанимателя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осударственного служащег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государственным служащим должностной (служебной) указанной обязанности является правонарушением, влекущим его увольнение с государствен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недопущению любой возможности возникновения конфликта интересов. В письменной форме уведомлять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, замещавший должности государственной службы, в течении двух лет после увольнения с государственной службы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государственного служащего,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, которое дается в порядке, устанавливаемом нормативными правовыми актами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служащие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лужащий, совершивший коррупционное правонарушение, по решению суда может быть лишен в соответствии с законодательством Российской Федерации права занимать определенные должности государственной служ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лавного 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5246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663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90 –120 процентов должностного оклада; </w:t>
      </w:r>
    </w:p>
    <w:p>
      <w:pPr>
        <w:pStyle w:val="Style16"/>
        <w:spacing w:before="0" w:after="0"/>
        <w:rPr/>
      </w:pPr>
      <w:r>
        <w:rPr/>
        <w:t xml:space="preserve">- надбавкой за работу в районах Забайкальского края 30%; </w:t>
      </w:r>
    </w:p>
    <w:p>
      <w:pPr>
        <w:pStyle w:val="Style16"/>
        <w:spacing w:before="0" w:after="0"/>
        <w:rPr/>
      </w:pPr>
      <w:r>
        <w:rPr/>
        <w:t xml:space="preserve">- районный коэффициент 20%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01 августа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23 августа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u w:val="single"/>
        </w:rPr>
        <w:t>10 сентября 2018 г</w:t>
      </w:r>
      <w:r>
        <w:rPr/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/>
      </w:pPr>
      <w:bookmarkStart w:id="0" w:name="sub_1071"/>
      <w:bookmarkEnd w:id="0"/>
      <w:r>
        <w:rPr/>
        <w:t>а) личное заявление;</w:t>
      </w:r>
    </w:p>
    <w:p>
      <w:pPr>
        <w:pStyle w:val="Style16"/>
        <w:spacing w:before="0" w:after="0"/>
        <w:ind w:firstLine="709"/>
        <w:jc w:val="both"/>
        <w:rPr/>
      </w:pPr>
      <w:bookmarkStart w:id="1" w:name="sub_1071"/>
      <w:bookmarkStart w:id="2" w:name="sub_1072"/>
      <w:bookmarkEnd w:id="1"/>
      <w:bookmarkEnd w:id="2"/>
      <w:r>
        <w:rPr/>
        <w:t>б) собственноручно заполненную и подписанную анкету (утв. распоряжением Правительства РФ от 26 мая 2005 г. № 667-р), с приложением фотографии;</w:t>
      </w:r>
    </w:p>
    <w:p>
      <w:pPr>
        <w:pStyle w:val="Style16"/>
        <w:spacing w:before="0" w:after="0"/>
        <w:ind w:firstLine="709"/>
        <w:jc w:val="both"/>
        <w:rPr/>
      </w:pPr>
      <w:bookmarkStart w:id="3" w:name="sub_1072"/>
      <w:bookmarkStart w:id="4" w:name="sub_1073"/>
      <w:bookmarkEnd w:id="3"/>
      <w:bookmarkEnd w:id="4"/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/>
      </w:pPr>
      <w:bookmarkStart w:id="5" w:name="sub_1073"/>
      <w:bookmarkEnd w:id="5"/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6"/>
        <w:spacing w:before="0" w:after="0"/>
        <w:ind w:firstLine="709"/>
        <w:jc w:val="both"/>
        <w:rPr/>
      </w:pPr>
      <w:bookmarkStart w:id="6" w:name="sub_1075"/>
      <w:r>
        <w:rPr/>
        <w:t>д) документ об отсутствии у гражданина заболевания, препятствующего поступлению на гражданскую службу или ее прохождению (форма № 001-ГС/у);</w:t>
      </w:r>
      <w:bookmarkEnd w:id="6"/>
    </w:p>
    <w:p>
      <w:pPr>
        <w:pStyle w:val="Style16"/>
        <w:spacing w:before="0" w:after="0"/>
        <w:ind w:firstLine="709"/>
        <w:jc w:val="both"/>
        <w:rPr/>
      </w:pPr>
      <w:r>
        <w:rPr/>
        <w:t>е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/>
      </w:pPr>
      <w:r>
        <w:rPr/>
        <w:t>ё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з) сведения о доходах, расходах, об имуществе и обязательствах имущественного характера, а также </w:t>
      </w:r>
      <w:hyperlink r:id="rId2">
        <w:r>
          <w:rPr>
            <w:rStyle w:val="InternetLink"/>
          </w:rPr>
          <w:t>сведения о доходах</w:t>
        </w:r>
      </w:hyperlink>
      <w:r>
        <w:rPr/>
        <w:t xml:space="preserve">, расходах об имуществе и обязательствах имущественного характера </w:t>
      </w:r>
      <w:hyperlink r:id="rId3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>(Утв. Указом Президента РФ от 23 июня 2014 г. № 460)</w:t>
      </w:r>
    </w:p>
    <w:p>
      <w:pPr>
        <w:pStyle w:val="Style16"/>
        <w:spacing w:before="0" w:after="0"/>
        <w:ind w:firstLine="709"/>
        <w:jc w:val="both"/>
        <w:rPr/>
      </w:pPr>
      <w:r>
        <w:rPr/>
        <w:t>и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к) заявление о согласии на обработку персональных дан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л)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7;&#1087;&#1088;&#1072;&#1074;&#1082;&#1072;_1.doc" TargetMode="External"/><Relationship Id="rId3" Type="http://schemas.openxmlformats.org/officeDocument/2006/relationships/hyperlink" Target="http://git75.rostrud.ru/.cmsc/upload/regions/75/Blanky/&#1057;&#1087;&#1088;&#1072;&#1074;&#1082;&#1072;_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8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8-08-02T02:06:00Z</dcterms:modified>
  <cp:revision>3</cp:revision>
  <dc:subject/>
  <dc:title/>
</cp:coreProperties>
</file>