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НФОРМАЦИОННОЕ СООБЩЕНИЕ ОТ 09 августа 2017 го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 Указом Президента РФ от  01.02.2005 года № 112 «О конкурсе на замещение вакантной должности государственной гражданской службы Российской Федерации»,  приказом от 08 августа 2017  года « </w:t>
      </w:r>
      <w:r>
        <w:rPr>
          <w:rFonts w:cs="Times New Roman" w:ascii="Times New Roman" w:hAnsi="Times New Roman"/>
          <w:b/>
          <w:sz w:val="28"/>
          <w:szCs w:val="28"/>
        </w:rPr>
        <w:t>О проведении конкурса на вакантную на включение в кадровый резерв на должность государственной гражданской службы</w:t>
      </w:r>
      <w:r>
        <w:rPr>
          <w:rFonts w:cs="Times New Roman" w:ascii="Times New Roman" w:hAnsi="Times New Roman"/>
          <w:sz w:val="28"/>
          <w:szCs w:val="28"/>
        </w:rPr>
        <w:t xml:space="preserve">», объявляет конкурс на </w:t>
      </w:r>
      <w:r>
        <w:rPr>
          <w:rFonts w:cs="Times New Roman" w:ascii="Times New Roman" w:hAnsi="Times New Roman"/>
          <w:b/>
          <w:sz w:val="28"/>
          <w:szCs w:val="28"/>
        </w:rPr>
        <w:t>должность  государственной гражданской службы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15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366"/>
        <w:gridCol w:w="4649"/>
      </w:tblGrid>
      <w:tr>
        <w:trPr/>
        <w:tc>
          <w:tcPr>
            <w:tcW w:w="43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649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3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государственный инспектор труда (по правовым вопросам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9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сшего юридическ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аличие стажа гражданской службы Российской Федерации (государственной гражданской службы иных видов) не менее двух лет или не менее четырех лет стажа работы по специа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наличие профессиональных знаний и навыков, необходимых для исполнения должностных обязанност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«специалисты», ведущая группа должностей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   претендентам на замещение указанных должностей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 и стажу государственной гражданской службы или работы по специальности: 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нания:</w:t>
      </w:r>
      <w:r>
        <w:rPr>
          <w:rFonts w:cs="Times New Roman" w:ascii="Times New Roman" w:hAnsi="Times New Roman"/>
          <w:sz w:val="28"/>
          <w:szCs w:val="28"/>
        </w:rPr>
        <w:t xml:space="preserve"> Конституции Российской Федерации, Федеральных конституционных законов, Указов Президента Российской Федерации, постановлений Правительства Российской Федерации, трудового законодательства Российской Федерации, 294-ФЗ иных нормативных правовых актов по вопросам охраны труда в рамках компетенции Государственной инспекции труда в Забайкальском крае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Государственной инспекции труда в Забайкальском крае, форм и методов работы по осуществлению надзорно-контрольной деятельности с применением современных технологических средств, правил делового этикета; порядка работы со служебной информацией;  служебного распорядка Государственной инспекции труда и должностного регламент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выки:</w:t>
      </w:r>
      <w:r>
        <w:rPr>
          <w:rFonts w:cs="Times New Roman" w:ascii="Times New Roman" w:hAnsi="Times New Roman"/>
          <w:sz w:val="28"/>
          <w:szCs w:val="28"/>
        </w:rPr>
        <w:t xml:space="preserve">  управления персоналом; оперативного принятия и реализации управленческих и иных решений; прогнозирования последствий принятых решений; квалифицированного планирования работы  своей и подчиненных, систематизации и структурирование информации; публичных выступлений; ведения деловых переговоров; анализа и прогнозирования обстановки по соблюдению трудового законодательства на предприятиях и в организациях обслуживаемых лично; предупреждения и разрешения конфликтов; подготовки делового письма; владения компьютерной техникой и необходимыми программными продуктами; планирования и организации рабочего времени; постановки перед подчиненными достижимых задач и контроля за исполнением поручений; недопущения личностных конфликтов с подчиненными   сотрудниками,  коллегами  и   вышестоящими руководителями; проявление гибкости при разрешении проблем в конфликтных ситуациях; работы с внутренними и периферийными устройствами компьютера; работы с информационно – телекоммуникационными сетями, в том числе сетью Интернет; управления электронной почтой; работы в текстовом редакторе; работы с электронными таблицами; подготовки презентаций; использования графических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е обязанности и права главного государственного инспектора труда (по правовым вопросам)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рганизовывать и обеспечивать осуществление надзора и контроля за соблюдением трудового законодательства и иных нормативных правовых актов, содержащих нор-мы трудового права, в том числе и по охране труда в целях обеспечения защиты трудовых прав граждан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овать с правоохранительными  органами, с органами исполнитель-ной власти, которым предоставлено право осуществлять, в пределах своих полномочий функции надзора и контроля и органами местного   самоуправления,   объединениями   работодателей   и   объединениями профессиональных союзов, другими государственными и общественными организациям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 прием граждан, рассматривать заявления, жалобы и иные обращения граж-дан о нарушениях их трудовых пра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ивать исполнение приказов, распоряжений, поручений и указаний руководства  Федеральной службы по труду и занятости и руководства Государственной ин-спекции труда в Забайкальском кра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рганизовывать взаимодействие (в том числе вести переписку) с органами исполнительной власти и органами местного самоуправления, гражданами и организациям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тролировать работу гражданских служащих групп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сматривать и разрешать направленные руководителями, поступившие в группу обращения, документы и материал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ивать реализацию Федеральных законов, нормативных правовых актов Российской Федерации, приказов и распоряжений руководства Минздравсоцразвития РФ, Роструда и руководителя Государственной инспекции труда в Забайкальском крае, направленных на решение  вопросов трудового права относящихся к компетенции Государственной инспекции труда в Забайкальском кра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ть участие в разработке планов инспекции в части обеспечения основ-ной её функции.  Определять направления работ  в группе,  создавать благоприятный социально - психологического климат в коллективе, осуществлять оценку работы инспекторов, проводить  профотбор и профориентацию, внедрять методические и нормативные разработки в практику. Контролировать соблюдение норм трудового законодательства  инспекторами труда.  Организовывать  и  контролировать проведение необходимого учета и составления достоверной отчетности инспекторов. Подписывать приказы для проведения проверок  предприятий независимо от форм собственности государственными инспектора-ми труд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осить предложения руководителю или заместителю руководителя Государственной инспекции труда в Забайкальском крае по поощрению гражданских служащих и привлечению к дисциплинарной ответственности гражданских служащи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атривать в соответствии с законодательством Российской Федерации дела об административных правонарушения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анализ обстоятельств и причин выявленных нарушений, принятие мер по их устранению и восстановлению нарушенных трудовых прав граждан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вать работодателям, должностным лицам и другим ответственным работникам предприятий обязательные для исполнения предписания об устранении нарушений законодательства РФ и иных нормативных актов о труде, привлекать виновных в этих нарушениях к ответственности в установленном порядке.  Осуществлять контроль за исполнением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исаний в установленные сроки об устранении нарушений законодательства. Осуществление контроля за исполнением постановлений об административных правонарушениях, как своих, так и судебны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 осуществлять связь со средствами массовой информации (СМИ),  оповещать население о проводимой государственным инспектором труда работ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итываться о своей работе перед вышестоящим руководителем, соблюдать установленный порядок делопроизводства, нести личную ответственность за достоверность своих отчетных данных и подчиненных государственных инспекторов труд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допуск к сведениям, составляющим государственную тайну. Осуществлять проверки по соблюдению законодательства о труде в учреждениях Министерства обороны РФ и оборонной промышленности, ФСБ.     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3. Денежное содержание государственного инспектора труда государственной инспекции труда состоит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>должностной оклад – 5044 руб.;</w:t>
        <w:br/>
        <w:t>оклад за классный чин (после присвоения) – 1599  руб.;</w:t>
        <w:br/>
        <w:t>ежемесячное денежное поощрение в размере должностного оклада;</w:t>
        <w:br/>
        <w:t>ежемесячные надбавки к должностному окладу:</w:t>
        <w:br/>
        <w:t>- за выслугу лет (до 30 процентов должностного оклада);</w:t>
        <w:br/>
        <w:t xml:space="preserve">- за особые условия государственной гражданской службы  90-120 % процентов должностного оклада; </w:t>
      </w:r>
    </w:p>
    <w:p>
      <w:pPr>
        <w:pStyle w:val="Style17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дбавкой за работу в районах Забайкальского края 30%;</w:t>
      </w:r>
    </w:p>
    <w:p>
      <w:pPr>
        <w:pStyle w:val="Style17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йонный коэффициент 20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ем документов осуществляется по адресу: г. Чита, ул. Богомягкова, 23, каб. 411 (4 этаж), тел. (3022) 35-60-88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Начало приема документов для участия в конкурсе: 09 августа 2017 г. Понедельник – четверг: с 08 час. 30 мин. до 17 час. 15 мин., пятница: с 08 час. 30 мин. до 16 час. 00 мин. Окончание приема документов: 12 сентября 2017 г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мая дата проведения второго этапа конкурса: 23 октября 2017   г. 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 процедуры - индивидуальное собеседов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Для участия в конкурсе гражданин (гражданский служащий) представляет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е заявл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ственноручно заполненную и подписанную анке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и документов, подтверждающие необходимое профессиональное образование, стаж работы и квалификацию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) документ об отсутствии у гражданина заболевания, препятствующего поступлению на гражданскую службу или ее прохождению по прилагаемой форм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средством программы СПО «Справки БК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) копия страхового медицинского полиса обязательного медицинского страхования гражд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ведений об адресах сайтов и (или) страниц сайтов в информационно-телекоммуникационной сети “Интернет”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робной информацией о Государственной инспекции труда в Забайкальском крае можно ознакомиться на сайте www. rostrud.info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хождения государственной гражданской служб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конкурса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6:00Z</dcterms:created>
  <dc:creator>Admin</dc:creator>
  <dc:description/>
  <cp:keywords/>
  <dc:language>en-US</dc:language>
  <cp:lastModifiedBy>Администратор</cp:lastModifiedBy>
  <cp:lastPrinted>2016-05-04T15:55:00Z</cp:lastPrinted>
  <dcterms:modified xsi:type="dcterms:W3CDTF">2017-08-08T03:52:00Z</dcterms:modified>
  <cp:revision>4</cp:revision>
  <dc:subject/>
  <dc:title/>
</cp:coreProperties>
</file>