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ФОРМАЦИОННОЕ СООБЩЕНИЕ ОТ 10 июля 2018 го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 Указом Президента РФ от  01.02.2005 года № 112 «О конкурсе на замещение вакантной должности государственной гражданской службы Российской Федерации»,  приказом от 10 июля 2018 года «100-о» « </w:t>
      </w: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замещение вакантной должности и на  включение в кадровый резерв на  должности государственной гражданской службы</w:t>
      </w:r>
      <w:r>
        <w:rPr>
          <w:rFonts w:cs="Times New Roman" w:ascii="Times New Roman" w:hAnsi="Times New Roman"/>
          <w:sz w:val="28"/>
          <w:szCs w:val="28"/>
        </w:rPr>
        <w:t xml:space="preserve">», объявляет конкурс на замещение вакантной должности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8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0"/>
        <w:gridCol w:w="5088"/>
      </w:tblGrid>
      <w:tr>
        <w:trPr/>
        <w:tc>
          <w:tcPr>
            <w:tcW w:w="4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088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ого хозяйственного обеспечения делопроизводства, кадровой и организационной работы (Главный бухгалтер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сшего профессионального экономическ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наличие профессиональных знаний и навыков, необходимых для исполнения должностных обязанност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«руководители», ведущая группа должностей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   претендентам на замещение указанной должности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нания:</w:t>
      </w:r>
      <w:r>
        <w:rPr>
          <w:rFonts w:cs="Times New Roman" w:ascii="Times New Roman" w:hAnsi="Times New Roman"/>
          <w:sz w:val="28"/>
          <w:szCs w:val="28"/>
        </w:rPr>
        <w:t xml:space="preserve">  Знания:  Конституции Российской Федерации, Указов Президента РФ, постановлений Правительства РФ, основ организации прохождения государственной гражданской службы, Федерального закона «О государственной гражданской службе Российской Федерации» от 27 июля 2004 года № 79-ФЗ, Федерального закона «О контрактной системе в сфере закупок товаров, работ, услуг для обеспечения государственных и муниципальных нужд» от 05.04.2013 № 44-ФЗ, служебного распорядка Государственной инспекции труда, Налогового кодекса РФ, Бюджетного кодекса РФ, Трудового Кодекса РФ, Положения о главных бухгалтерах, Инструкции Минфина по бухгалтерскому учету, Федеральный закон от 6 декабря 2011 г. №  402-ФЗ «О бухгалтерском учете», законодательство о бухгалтерском учете; постановления, распоряжения, приказы, другие руководящие, методические и нормативные материалы вышестоящих, финансовых и контрольно-ревизионных органов, а также касающиеся финансово-хозяйственной деятельности организации; Гражданское право, финансовое, налоговое и хозяйственное законодательство; положения и инструкции по организации бухгалтерского учета на предприятии, правила его ведения; порядок оформления операций и организацию документооборота по участкам учета; формы и порядок финансовых расчетов; порядок приемки, приходования, хранения и расходования денежных средств, товарно-материальных  и других ценностей; правила расчета с дебиторами и кредиторами; условия налогообложения юридических и физических лиц; порядок списания со счетов бухгалтерского учета недостач, дебиторской задолженности и других потерь; правила проведения инвентаризаций денежных средств и товарно-материальных ценностей; порядок и сроки составления бухгалтерских балансов и отчетности, включая налоговые декларации; правила проведения проверок и документальных ревизий; законодательство о труде, организацию бухгалтерского учета, основ организации прохождения государственной гражданской службы, служебного распорядка Государственной инспекции труда, структуры организации, знание нормативных актов, порядок контроля за прохождением служебных докумен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: организация и обеспечения выполнения задач, квалификационного планирования работы, эффективного планирования рабочего времени, владение компьютерной и другой оргтехникой, эффективного сотрудничества с коллегами по работе, подготовка информаций, квалифицированного планирования работ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: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руководителя Государственной инспекции достоверной информацией об имущественном учете основных средств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вовать  в  проведении  финансового  анализа  на основе данных бухгалтерского учета и отчетности, в организации внутреннего аудита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вовать в разработке кадровой политики и кадровой стратегии предприятия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ть проект сметы   расходов федерального бюджета в разрезе предметных статей по кодам экономической классификации в соответствии с действующим законодательством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ть руководству предложения о наложении дисциплинарных взысканий на лиц, допустивших нарушения трудовой дисциплины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ывать работу по постановке и ведению бухгалтерского учета организации в целях получения заинтересованными внутренними и внешними пользователями полной и достоверной информации о ее финансово-хозяйственной деятельности и финансовом положении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ть в соответствии с законодательством о бухгалтерском учете учетной политики исходя из специфики условий хозяйствования, структуру, размеры, отраслевой принадлежности и других особенностей деятельности организации, позволяющей своевременно получать информацию для планирования, анализа, контроля, оценки финансового положения и результатов деятельности организации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контроль за своевременным и точным отражением на счетах бухгалтерского учета хозяйственных операций, движения активов, формирования доходов и расходов, выполнения обязательств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ть учет материальных запасов Государственной инспекции труда в Забайкальском крае.</w:t>
      </w:r>
    </w:p>
    <w:p>
      <w:pPr>
        <w:pStyle w:val="Style17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беспечивать: контроль за своевременным перечислением налогов и сборов в федеральный, региональный и местный бюджеты, страховых взносов в государственные внебюджетные социальные фонды, средств на финансирование капитальных вложений, контроль за расходованием фонда оплаты труда, организацией и правильностью расчетов по оплате труда работников, проведение инвентаризаций, порядок ведения бухгалтерского учета, отчетности, а также проведением документальных ревизий в подразделениях организации.</w:t>
      </w:r>
    </w:p>
    <w:p>
      <w:pPr>
        <w:pStyle w:val="Style17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беспечивает контроль за своевременные сдачи отчетности в налоговые, статистические и другие органы.</w:t>
      </w:r>
    </w:p>
    <w:p>
      <w:pPr>
        <w:pStyle w:val="Style17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ть ведение операций по санкционированию бюджетных средств.</w:t>
      </w:r>
    </w:p>
    <w:p>
      <w:pPr>
        <w:pStyle w:val="Style17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беспечивать контроль за сохранность бухгалтерских документов и сдачи их в установленном порядке в архив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работу по ведению регистров бухгалтерского учета на основе применения современных информационных технологий, прогрессивных форм и методов учета и контроля, исполнению смет расходов, учету имущества, обязательств, основных средств, материально-производственных запасов, денежных средств, финансовых, расчетных операций, выполнения работ (услуг), финансовых результатов деятельности организации.</w:t>
      </w:r>
    </w:p>
    <w:p>
      <w:pPr>
        <w:pStyle w:val="Style17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ть обработку персональных данных в программах «1С Бухгалтерия», «ПАРУС», онлайн – программе Федерального казначейства «СУФД» в рамках своих служебных полномочий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контроль за соблюдением порядка оформления первичных учетных документов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ировать состояние трудовой дисциплины в подразделениях предприятия и соблюдением работниками правил Служебного распорядка. 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овать соблюдение финансовой и кассовой дисциплины, смет расходов, законности списания со счетов бухгалтерского учета недостач, дебиторской задолженности и других потерь.</w:t>
      </w:r>
    </w:p>
    <w:p>
      <w:pPr>
        <w:pStyle w:val="Style17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нтролировать правильное оформление документов по недостачам, незаконному расходованию денежных средств и товарно-материальных ценностей, передачу в необходимых случаях этих материалов в следственные и судебные органы.</w:t>
      </w:r>
    </w:p>
    <w:p>
      <w:pPr>
        <w:pStyle w:val="Style17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ролировать своевременное оформление приема и расхода  денежных средств и товарно-материальных ценностей, правильное расходование фонда заработной платы, начисление и выдачу всех видов премий, соблюдение установленных штатов должностных окладов, смет административно-хозяйственных и других расходов. </w:t>
      </w:r>
    </w:p>
    <w:p>
      <w:pPr>
        <w:pStyle w:val="Style17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нтролировать ведение доходов федерального бюджета Государственной инспекции труда в Забайкальском крае.</w:t>
      </w:r>
    </w:p>
    <w:p>
      <w:pPr>
        <w:pStyle w:val="Style17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нтролировать ведение материальных запасов Государственной инспекции труда в Забайкальском крае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овать организацию проведения аттестации работников Гострудинспекции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овать соблюдением социальных гарантий работников в период прохождения обучения (сохранение стажа, предоставление сокращенного рабочего дня, оплачиваемых отпусков и т.д.), создание необходимых условий для обучения без отрыва от производства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ировать исполнение законодательных актов и постановлений правительства, локальных актов предприятия по кадровой работе, приказов и распоряжений руководителя. 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овать составление и выполнение графиков отпусков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ь работой: по подготовке и утверждению рабочего плана счетов бухгалтерского учета, содержащего синтетические и аналитические счета, форм первичных учетных документов, применяемых для оформления хозяйственных операций, форм внутренней бухгалтерской отчетности; по обеспечению порядка проведения инвентаризации и оценки имущества и обязательств, документальному подтверждению их наличия, составления и оценки; по организации системы внутреннего контроля за правильностью оформления хозяйственных операций, соблюдением порядка документооборота, технологии обработки учетной информации и ее защиты от несанкционированного доступа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ь формированием информационной системы бухгалтерского учета и отчетности в соответствии с требованиями бухгалтерского, налогового, статистического и управленческого учета, обеспечение предоставления необходимой бухгалтерской информации внутренним и внешним пользователям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ь работой по документальному учету работников, выдаче справок о настоящей и прошлой трудовой деятельности работников, ведению и хранению трудовых книжек, подготовке материалов для представления работников к поощрениям и награждениям.</w:t>
      </w:r>
    </w:p>
    <w:p>
      <w:pPr>
        <w:pStyle w:val="Style17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Руководить работой работников, переведённых на специальные условия оплаты труда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ь работниками отдела, организовывать работы по повышению их квалификации. Нести персональную ответственность за исполнение своих должностных обязанностей и должностных обязанностей работников отдела.</w:t>
      </w:r>
    </w:p>
    <w:p>
      <w:pPr>
        <w:pStyle w:val="Style17"/>
        <w:spacing w:before="28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уществлять методическое руководство и координацию деятельности специалиста по кадрам.</w:t>
      </w:r>
    </w:p>
    <w:p>
      <w:pPr>
        <w:pStyle w:val="Style17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держивать взаимодействие с коллегами по отделу в интересах обеспечения максимальной эффективности его деятельности..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3. Денежное содержание начальника отдела финансового хозяйственного обеспечения делопроизводства, кадровой и организационной работы состоит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должностной оклад – 5597 руб.; оклад за классный чин (после присвоения) – 1663 руб.; ежемесячное денежное поощрение в размере должностного оклада; ежемесячные надбавки к должностному окладу: - за выслугу лет (до 30 процентов должностного оклада); - за особые условия государственной гражданской службы 90-120 % процентов должностного оклада; </w:t>
      </w:r>
    </w:p>
    <w:p>
      <w:pPr>
        <w:pStyle w:val="Style17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дбавкой за работу в районах Забайкальского края 30%;</w:t>
      </w:r>
    </w:p>
    <w:p>
      <w:pPr>
        <w:pStyle w:val="Style17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йонный коэффициент 20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по адресу: г. Чита, ул. Богомягкова, 23, каб. 411 (4 этаж), тел. (3022) 35-60-88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Начало приема документов для участия в конкурсе: </w:t>
      </w:r>
      <w:r>
        <w:rPr>
          <w:rFonts w:cs="Times New Roman" w:ascii="Times New Roman" w:hAnsi="Times New Roman"/>
          <w:b/>
          <w:sz w:val="28"/>
          <w:szCs w:val="28"/>
        </w:rPr>
        <w:t>10 июля 2018 года</w:t>
      </w:r>
      <w:r>
        <w:rPr>
          <w:rFonts w:cs="Times New Roman" w:ascii="Times New Roman" w:hAnsi="Times New Roman"/>
          <w:sz w:val="28"/>
          <w:szCs w:val="28"/>
        </w:rPr>
        <w:t xml:space="preserve"> Понедельник – четверг: с 08 час. 30 мин. до 17 час. 45 мин., пятница: с 08 час. 30 мин. до 16 час. 30 мин. Окончание приема документов: </w:t>
      </w:r>
      <w:r>
        <w:rPr>
          <w:rFonts w:cs="Times New Roman" w:ascii="Times New Roman" w:hAnsi="Times New Roman"/>
          <w:b/>
          <w:sz w:val="28"/>
          <w:szCs w:val="28"/>
        </w:rPr>
        <w:t xml:space="preserve">30 июля 2018 г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мая дата проведения второго этапа конкурса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 августа 2018  г.</w:t>
      </w:r>
      <w:r>
        <w:rPr>
          <w:rFonts w:cs="Times New Roman" w:ascii="Times New Roman" w:hAnsi="Times New Roman"/>
          <w:sz w:val="28"/>
          <w:szCs w:val="28"/>
        </w:rPr>
        <w:t xml:space="preserve"> 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 процедуры - индивидуальное собеседов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Для участия в конкурсе гражданин (гражданский служащий) представляет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е заявл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ственноручно заполненную и подписанную анке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и документов, подтверждающие необходимое профессиональное образование, стаж работы и квалификаци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) документ об отсутствии у гражданина заболевания, препятствующего поступлению на гражданскую службу или ее прохождению по прилагаемой форм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средством программы СПО «Справки БК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) копия страхового медицинского полиса обязательного медицинского страхования гражд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ведений об адресах сайтов и (или) страниц сайтов в информационно-телекоммуникационной сети “Интернет”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робной информацией о Государственной инспекции труда в Забайкальском крае можно ознакомиться на сайте www. rostrud.info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хождения государственной гражданской служб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3:42:00Z</dcterms:created>
  <dc:creator>Admin</dc:creator>
  <dc:description/>
  <cp:keywords/>
  <dc:language>en-US</dc:language>
  <cp:lastModifiedBy>Администратор</cp:lastModifiedBy>
  <cp:lastPrinted>2016-05-04T15:55:00Z</cp:lastPrinted>
  <dcterms:modified xsi:type="dcterms:W3CDTF">2018-07-10T04:17:00Z</dcterms:modified>
  <cp:revision>4</cp:revision>
  <dc:subject/>
  <dc:title/>
</cp:coreProperties>
</file>