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color w:val="2E2D2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color w:val="2E2D2D"/>
          <w:sz w:val="24"/>
          <w:szCs w:val="24"/>
        </w:rPr>
        <w:t> </w:t>
      </w:r>
      <w:r>
        <w:rPr>
          <w:rFonts w:cs="Times New Roman" w:ascii="Times New Roman" w:hAnsi="Times New Roman"/>
          <w:color w:val="2E2D2D"/>
          <w:sz w:val="24"/>
          <w:szCs w:val="24"/>
        </w:rPr>
        <w:t>По итогам конкурса, состоявшегося 11 июня 2019 года, Государственная инспекция труда в Забайкальском крае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ями конкурса на замещение  вакантной  должности государственного инспектора труда отдела по контролю и надзора за соблюдением законодательства по охране группа 1.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данова С.Б.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 единогласн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андидатам, участвовавшим в конкурсе, могут быть возвращены по письменному заявлению в течение трех лет со дня завершения конкурса по адресу: г. Чита, ул. Богомягкова, 23, каб. 411. пн.-чт. с 08.30-00 до 17:45, пт. С 08.30 до 16: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08:00Z</dcterms:created>
  <dc:creator>1</dc:creator>
  <dc:description/>
  <cp:keywords/>
  <dc:language>en-US</dc:language>
  <cp:lastModifiedBy>Администратор</cp:lastModifiedBy>
  <dcterms:modified xsi:type="dcterms:W3CDTF">2019-06-11T06:26:00Z</dcterms:modified>
  <cp:revision>5</cp:revision>
  <dc:subject/>
  <dc:title/>
</cp:coreProperties>
</file>