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НФОРМАЦИОННОЕ СООБЩЕНИЕ о включении в кадровый резерв на должность Государственной гражданской службы Государственной инспекции труда в Забайкальском кра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, 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ыт работы на производстве приветствуе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деятельности государственного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а труда (по охране труд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обеспечение осуществления надзора и контроля  за  соблюдением трудового законодательства и иных нормативных правовых актов, содержащих нормы по охране труда, в целях обеспечения защиты трудовых прав граждан, включая право на безопасные условия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правоохранительными органами, с федеральными органами, которым предоставлено право осуществлять, в пределах своих полномочий функции надзора и контроля и органами местного   самоуправления,  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приема и рассмотрения заявлений, писем, жалоб и иных обращений работников  о нарушениях их  трудовых прав, принятие  мер по устранению выявленных нарушений и восстановлению нарушенны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сполнения приказов, распоряжений, поручений и указаний руководства  Роструда и руководителя Государственной инспекции труда в Забайкальском кра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существления контроля за соблюдением установленного порядка расследования и учета несчастных случаев на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еализации федеральных законов, нормативных правовых актов Российской Федерации, приказов и распоряжений руководства Роструда,  Государственной инспекции труда, по вопросам, относящимся к компетенции Государственной инспекции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знаний трудового законодательства,  норм и правил  по охране труда, Положения о государственной инспекции труда в Забайкальском крае и других законов, а также действующих норм и правил безопасной деятельности трудящихся осуществление надзора и контроля за соблюдением законодательства  о  труде на территории Забайкальского края, а также на других территориях в соответствии с решениями Федеральной службы по труду и занятости в отношении зон деятельности организаций, выходящих за территорию Забайкальского кр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ледование в установленном порядке несчастных случаев на производстве, анализ  их причин и разработка предложений  по предупреждению таких случае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верок, выдача для  обязательного исполнения предписаний об устранении выявленных нарушений, привлечение виновных к ответственности в соответствии с законодательством Российской Федераци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в соответствии с законодательством Российской Федерации дел об административных правонарушениях, направление в суды материалов о правонарушениях работодателями правил и норм по охране труда, для привлечения виновных лиц к административной ответственности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бщественности о выявленных нарушениях  законодательства РФ об охране труда, проведение разъяснительной  работы о трудовых правах работнико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 в установленном порядке в органы местного самоуправления, работодателям  информации о фактах нарушения законодательства об охране труда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 состояния и причины производственного травматизма и разработки предложений по его профилактике и принятие соответствующих законодательству 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едупредительного надзора за строительством новых и реконструкцией действующих объектов производстве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списков обслуживаемых им предприятий, которые систематически дополняются вновь выявленными при проведении проверок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ранее выданными предписаниями и материалами по административным правонаруш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 обстоятельств и причин нарушений законодательства Российской Федерации и иных нормативных правовых актов по охране труда, принятие  мер по их устра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 осуществление связи со средствами массовой информации (СМИ), оповещение население о проводимой государственным инспектором труда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аботодателям материалов проверок состояния условий труда и производственного травматизма для принятия мер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работодателем вопросов по обязательному социальному страхованию работников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каждого обследования предприятия, учреждения, организации любой формы собственности предписанием и контроль за работодателем о  выполнении им выданного предписания, устранения обнаруженных в ходе проверок нарушений по охране тру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 совершенстве  работать в системе АИС ГИ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 Денежное содержание государственного инспектора труда государственной инспекции труда состоит: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должностной оклад – 4036  руб.;</w:t>
        <w:br/>
        <w:t>оклад за классный чин (после присвоения) – 1179  руб.;</w:t>
        <w:br/>
        <w:t>ежемесячное денежное поощрение в размере должностного оклада;</w:t>
        <w:br/>
        <w:t>ежемесячные надбавки к должностному окладу:</w:t>
        <w:br/>
        <w:t>- за выслугу лет (до 30 процентов должностного оклада);</w:t>
        <w:br/>
        <w:t xml:space="preserve">- за особые условия государственной гражданской службы 60 – 90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районный коэффициент 20%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: </w:t>
      </w:r>
      <w:r>
        <w:rPr/>
        <w:t xml:space="preserve"> 09 августа 2017  года с 8.30 по 16.30., </w:t>
      </w:r>
      <w:r>
        <w:rPr>
          <w:b/>
          <w:i/>
        </w:rPr>
        <w:t>Окончание приема документов:</w:t>
      </w:r>
      <w:r>
        <w:rPr/>
        <w:t xml:space="preserve"> 12 сентября 2017 года 16.30.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>
          <w:rStyle w:val="Emphasis"/>
        </w:rPr>
        <w:t xml:space="preserve"> </w:t>
      </w:r>
      <w:r>
        <w:rPr/>
        <w:t>23 октября 2017  г.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  <w:color w:val="333333"/>
        </w:rPr>
        <w:t xml:space="preserve">6. </w:t>
      </w: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 процедуры - индивидуальное собеседовани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7.  Для участия в конкурсе гражданин (гражданский служащий) представляет следующие документы: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а) личное заявление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б) собственноручно заполненную и подписанную анкету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 xml:space="preserve"> </w:t>
      </w:r>
      <w:r>
        <w:rPr/>
        <w:t>з) 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ы СПО «Справки БК»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 xml:space="preserve"> </w:t>
      </w:r>
      <w:r>
        <w:rPr/>
        <w:t>к) копия страхового медицинского полиса обязательного медицинского страхования граждан;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л)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Условия прохождения государственной гражданской службы: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Style16"/>
        <w:tabs>
          <w:tab w:val="clear" w:pos="708"/>
          <w:tab w:val="left" w:pos="709" w:leader="none"/>
        </w:tabs>
        <w:spacing w:before="280" w:after="0"/>
        <w:ind w:firstLine="709"/>
        <w:jc w:val="both"/>
        <w:rPr/>
      </w:pPr>
      <w:r>
        <w:rPr/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вои с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0:31:00Z</dcterms:created>
  <dc:creator>Admin</dc:creator>
  <dc:description/>
  <cp:keywords/>
  <dc:language>en-US</dc:language>
  <cp:lastModifiedBy>Администратор</cp:lastModifiedBy>
  <cp:lastPrinted>2012-09-03T11:51:00Z</cp:lastPrinted>
  <dcterms:modified xsi:type="dcterms:W3CDTF">2017-08-08T03:57:00Z</dcterms:modified>
  <cp:revision>6</cp:revision>
  <dc:subject/>
  <dc:title/>
</cp:coreProperties>
</file>